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l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ters example, Using QSA as software component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 approach in software development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ity into different software components. In this artic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scribe how a scripting language combined with goo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an increase the flexibitly and reuse value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used in this article contains a se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used for image filtering. For simplicity we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 as modules. In this example we provide a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image from disk and another for displaying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addition we provide some modules to do th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ish to show with this application is how QSA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nable software components in such a way that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flexibility with a minimum amount of programming eff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mes from using already existing code and simply g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sing Q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1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will now go through how the modules in the applica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can be used from QSA. For the sake of reference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oader = new Imag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 loader, "output(Data)", Renderer, "input(Data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file = "myimage.p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.load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script is that we create one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urce, used to load an image from disk. In addition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dule Renderer, used to display an image on the screen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hain of processing by connecting the output of the Imag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of the Renderer. We then set the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urce start processing by calling the function load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urce. The ImageSource will then load the image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enderer which displays w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ource class in example above is really a C++ clas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available from script using functionallity in QSA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the C++ class has be derived from QObjec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met all the class' slots an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cessible from the scripting language. Also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iate the class from script we also need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link qsobjectfactory.html QSObjectFactory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on demand from QSA, create an instnace of the mo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odule factory can be found in the source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factory.h and modulefactory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dule receives input via its input slot, it will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send the result to all modules connected to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t is important to realise that only the sett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hains and configuration of modules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The real number crunching is done in C++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 is limited only by the efficienc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hile still obtaining the flexibility that a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has been represented using a simple class called Data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from the connect statement above. Objects of this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from within the script so we do not provide any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t is only visible in the connect statements and within the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modules implemented in the example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m follows below. The implementation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in modules.h and module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mpMapper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create a bumpmap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Bumpmapping is a simple light rendering technique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urface map and a light source. The outpu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calculating the intensity of light for each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lot input( Data ); The surface to do bumpmapping on. Wh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represents high and black represent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ignal output( Data ); The result, connect to this signa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ight : Point; The position of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moothness : Number; A factor describing the smooth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, small numbers mean a steep surface, and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a smoot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radius : Number; The radius describes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source in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ImageSource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load an image from disk and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uffer that is for processing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ignal output( Data ); The image tha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file :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name of the image that should be loa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 is converted to grayscale automaticall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mage type supported by Qt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Renderer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display an image on scree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rting the databuffer to grayscale image and pa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idget. The Renderer module is a global object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\c Application.Renderer or \c Renderer, and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ntiated using \c new as the other modules. Th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renderering always happens to the sam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renderer is not memory managed and del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as other user defined script objec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lot input( Data ); The im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reshold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strengthen the contrasts in the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number of shades used so that the contrast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lot input( Data ); The image to proces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ignal output( Data ); The proces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steps : Numb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eps factor describes the number of shad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in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&lt;b&gt;Smudger&lt;/b&gt;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a simple blurring algorithm. It calculate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pixel based on the surround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lot input( Data ); The image to bl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ignal output( Data ); The blur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steps : Numb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specifies the number iterations that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iteration the avarege of every pixel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1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has been written in this example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ssume that the modules exists (this is after all the id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nable existing code to gain more flexibility).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e use the QSA Workbench which gives u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run scripts. In addition we implemented the modu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poses the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one of the sample scripts available in the exampl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qs. It uses all the available modules.  Below is show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how the filtering works. Unprocessed (left)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).  The example sets up the processing to fir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image is then sent into the Threshold module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n the resulting image. The thresholded image is t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udger module where the edges are smoothed out a bi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liding transition between the steps in the imag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he BumpMapper module where the light source is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region of the image causing this area to be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adows are cast on the other side. Finally the imag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er which opens up a window displaying the resul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img filter_1.p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 \img filter_2.p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oAl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src = new ImageSour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bump = new BumpMapp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thres = new Thresho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blur = new Smudg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src,   'output(Data)', thres.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thres, 'output(Data)', blur.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blur,  'output(Data)', bump.inp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bump,  'output(Data)', Renderer.inpu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file = 'bump.jp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.steps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.smoothness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.light = new Point( 150, 15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.radius = 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r.iterations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c.load(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ercise, try to change some of the module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 them in a different order to see what happen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1 Why not use a specialized GUI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one might be thinking that this is no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de written in C++ using the components directly.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 to recompile for every small change one does,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source code and a compil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possible to provide the same level of func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phical application. One could write a configuration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and write a widget for doing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. Such a GUI takes time to write, and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pecific. Scripting the same functionallity can be d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minimal amount of programming, if any at all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features that are more difficult to reflect in a GUI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erations and conditional execution. These are eas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ing language, but are not trivial to represent 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age area of application scripting is th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existing functionallity, in which case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pend time programming user interfaces, but rather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pieces you want with a few scripting statement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. For this purpose scripting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1 Famous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shown how wrapping C++ functionallity in QSA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usability of existing code. We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bjectFactory to enable use of C++ classes from script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Workbench to easily get the possility to ed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All in all it shows how QSA can improve the func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sing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