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-script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ip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button example demonstrates how to implement a GUI contro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action on activation. ScriptButton is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PushButton class that can have a snippet of script cod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script will be executed whenever the user cl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modify the behavior of the buttons, the user can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and choose to either rename the button label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code in a simp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button example also shows how to extend the scripting AP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C++ \c QObject class, which in this case is \c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extend every QWidget class by two scripting function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ousePressEvent() and \c sendMouseReleaseEvent()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API of every \c QWidget subclass and will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writer to send mouse press and release even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QWidg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, the example widget contain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LCDNumber and \c QLineEdit widget with properties tha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located on the right side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ing Scrip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button is a \c QPushButton subclass and contain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stores the code that will be executed w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edit the code, a subclass of \c QSEditor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button's code is passed into a call to \c QSInterpreter::evalu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button's \c executeScript() slot, which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c click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of the QWidge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\c QWidget API for the script writer, we implemen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WidgetWrapper which inherits \c QObject and takes the widget it wr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ructor. \c WidgetWrapper then implements the tw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ndMousePressEvent() and \c sendMouseReleaseEvent() which se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the wrappe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wrapper known to the Qt Script Interpreter, we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WidgetWrapperFactory which inherits \c QSWrapperFa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Qt Script Interpreter to create a WidgetWrapp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QWidget it exposes to Qt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