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 Pichar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Lin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Tubac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Goebe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dar M. Tronsta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oett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lding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arv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rica Ungurea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zar Vesselino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sa@trolltech.com"&gt;qsa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SA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