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a: an Experimental Distributed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7-1996 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 to  use, copy, modify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hereby granted,  provided  that  both  the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 and  this  permission  notice  appear  in  all  copi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derivative works or  modified  versions,  and  any 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, and that both notices appear in supporting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dit is given to Carnegie Mellon University  in  all 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blicity pertaining to direct or indirect use of this code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A IS AN EXPERIMENTAL SOFTWARE SYSTEM AND IS  KNOWN  TO  HAVE 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WHICH MAY HAVE SERIOUS CONSEQUENCES.  CARNEGIE MELL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SE OF THIS SOFTWARE IN ITS "AS IS" CONDITION.   CARNEGIE  ME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 ANY  LIABILITY  OF  ANY  KIND  FOR  ANY 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DIRECTLY OR INDIRECTLY FROM THE USE OF THIS SOFTWARE  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RIVATIV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 Mellon  encourages  users  of  this  software  to retur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or extensions that  they  make,  and  to  grant  Carn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on the rights to redistribute these changes without encumb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*rcsid = "$Header: /afs/cs/project/coda-src/cvs/coda/coda-src/blurb/blurb.doc,v 4.1 97/01/08 21:49:29 rvb Exp $"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