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H E   V I R T U A L   T C O D E   M A C H I N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  R E F E R E N C E   M A N U A L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7,1998 NILS M. HO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THE ARCHITECTURE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CALLING CONVENTIONS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INSTRUCTION CYCLES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STARTUP CONDITIONS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CONVENTIONS USED IN THE FOLLOWING SECTIONS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DECLARATIONS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  THE FEATURE VECTOR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LOAD AND STORE INSTRUCTIONS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ARITHMETIC INSTRUCTIONS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PROCEDURES AND FLOW CONTROL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  OTHER INSTRUCTIONS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  SOURCE LEVEL DEBUGGING SUPPORT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   CREDITS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de R.2 Languag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#1.#. # T#TH#HE#E # A#AR#RC#CH#HI#IT#TE#EC#CT#TU#UR#R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code  machine  is  a virtual 16-bit machine bas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ing of the following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FFFFh                   FFFFh+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                          |     Stack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                          |      and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U n u s e d  |       +-------------+  +---&gt;|    Dynamic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+---|     IP      |  |    |    Storag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|   +-------------+  | +-&gt;|- - - - - - - 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 - - - - - - -|   |   |     RR      |  | |  |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|   +-------------+  | |  |    F r e 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&lt;--+   |     FP      |--+ |  |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code Program |       +-------------+    |  |  M e m o r y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    |     SP      |----+  |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nstructions  |       +-------------+       |- - - - - - - 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       REGISTERS          |    Static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                          |     Data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0000h                   0000h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ARRAY                                    DATA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 two  byte-addressable memory regions call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#co#od#de#e  and  d#da#at#ta#a #  # a#ar#rr#ra#ay#y.  The  c#co#od#de#e # a#ar#rr#ra#ay#y holds the Tcod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s  to be executed and the d#da#at#ta#a # a#ar#rr#ra#ay#y is used to ho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used  by  the  program.  Each cell in one of the array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 addressable  using  a 16-bit pointer. Therefor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capacity per array is 6553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 words  --  which  are  always  2 bytes wide --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 with  the  least  significant  byte in the cell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address: 1234h = 34h 12h (little endian byte orde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code  machine  has  four  16-bit wide special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which are outlined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#Re#eg#gi#is#st#te#er#r #  #  #  #  #  #  #  # D#De#es#sc#cr#ri#ip#pt#ti#io#on#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        Frame Po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rame pointer always points to the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ame (aka context) of the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. FP is implicitly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ructions LDL, LDLV, SAVL, INCL which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objects. FP is modified only by HD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nstructions. See also CALL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code R.2 Languag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        Instruction Po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register always points to the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will be interpreted next. IP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ed as an offset into the code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cannot be accessed directly, but only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, call, and branch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R              Return Regis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register is used to transport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s back to the caller. The return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loaded by a POP instruction and sav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N. See also CALL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              Stack Po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ack pointer points to the object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ntly placed on the stack. Moving an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stack implicitly decreases SP by 2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ing an object increases it by 2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 may be explicitly modified using the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code  machine  instructions  can be divided into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:  _#d_#e_#c_#l_#a_#r_#a_#t_#i_#o_#n_#s,  _#l_#o_#a_#d_# _#a_#n_#d_# _#s_#t_#o_#r_#e  instructions,  _#b_#r_#a_#n_#c_#h_#e_#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_#a_#r_#i_#t_#h_#m_#e_#t_#i_#c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#De#ec#cl#la#ar#ra#at#ti#io#on#ns#s  will  be processed only once (therefore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resolved  in  a preprocessing step). This means tha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#ST#TR#R # 5#5 # H#H # e#e # l#l # l#l # o#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 not   create  a  new  string  literal  each  time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,  but  only at the first time. (One also might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behaviour  as  creating  _#t_#h_#e_# _# _#s_#a_#m_#e_# _# _#o_#b_#j_#e_#c_#t each ti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exec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#Ar#ri#it#th#hm#me#et#ti#ic#c #  # i#in#ns#st#tr#ru#uc#ct#ti#io#on#ns#s  expect  their  argument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 stack  and  also place their results there. Since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o general purpose registers, most operations are per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tack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 # C#CA#AL#LL#LI#IN#NG#G # C#CO#ON#NV#VE#EN#NT#T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procdure  should  always  begin  with  a H#HD#DR#R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saves  the caller's context and creates a new stack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nd  with an E#EN#ND#D instruction which restores the saved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and jumps back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de R.2 Languag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cedur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#P(#(a#a,#, # b#b,#, # c#c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_#a, _#b and _#c be global variables, is co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#LD#DG#G # a#a # L#LD#DG#G # b#b # L#LD#DG#G # c#c # C#CA#AL#LL#L # P#P # C#CL#LE#EA#AN#N # 3#3 # .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L#LD#DG#G  instruction loads the value of a global variable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ck.  C#CA#AL#LL#L # P#P  performs  the  procedure call which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its  result  in  the  return  register R#RR#R. The final C#CL#LE#EA#AN#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 removes  the  three  arguments  from  the sta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 them  with  the  value  returned in R#RR#R so that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element finally holds the procedure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called  procedure  may  expect  the  following 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+M -- Argument #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+6 -- Argument #N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+4 -- Argument #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+2 -- Return Address (saved by CALL or CAL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+0 -- Old SP (saved by HD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-2 -- Local variable #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-4 -- Local variable #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-J -- Local variable #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   -- ( Free Memory below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arguments are passed to the procedure in re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with  the  first  argument  at the highest address. Bo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  and  local  variables  may  be  accessed  using  L#LD#DL#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. Given the above conte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#LD#DL#L # M#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ccess the 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#LD#DL#L # 4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 loads  the  value  of  the  last argument, if any.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is accessed using negative off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#NU#UM#M # 2#25#5 # S#SA#AV#VL#L # -#-4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oad the second local variable with the valu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code R.2 Languag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#3.#. # I#IN#NS#ST#TR#RU#UC#CT#TI#IO#ON#N # C#CY#YC#CL#L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cycle  is  the  period  which is required to execut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 Tcode  instruction. Each cycle consists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#1)#) Load the instruction pointed to by I#IP#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)#) Increment I#IP#P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#3)#)  If the instruction has an operand (indicated by bit #7 se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he  machine  word  pointed  to  by  I#IP#P  into  a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and increment I#IP#P b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#4)#)  If the loaded instruction is an I#IN#NC#CG#G, I#IN#NC#CL#L, or I#IN#NI#IT#T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another  machine  word  (pointed  to  by  I#IP#P) in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register and increment I#IP#P b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#5)#)  If  the  loaded  instruction is valid, execute it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an error and halt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steps  are  repeated  until  the  Tcode  machi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n  instruction  modifies stack elements, first all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are removed from the stack, then the operation den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 instruction  is  performed,  and  finally the resul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ation  instructions may have more than two argu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DECLARATIONS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#4.#. # S#ST#TA#AR#RT#TU#UP#P # C#CO#ON#ND#DI#IT#T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ctions  describes  the  state  of the Tcod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c#co#od#de#e # a#ar#rr#ra#ay#y and d#da#at#ta#a # a#ar#rr#ra#ay#y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 of the Return Registers R#RR#R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struction Pointer I#IP#P is set to zero. (Hence, it is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 to load programs at the bottom of the code arr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ck  Pointer  S#SP#P and the Frame Pointer F#FP#P are both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(or  65536  on  32-bit hosts) so that decrementing them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de R.2 Languag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will  give  the  address of the highest addressabl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(655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al  Extension Jump Table (see EXEC) of the mach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d   with  the  addresses  of  implementation-depend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#5.#. # C#CO#ON#NV#VE#EN#NT#TI#IO#ON#NS#S # U#US#SE#ED#D # I#IN#N # T#TH#HE#E # F#FO#OL#LL#LO#OW#WI#IN#NG#G # S#SE#EC#CT#T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#Sy#ym#mb#bo#ol#l #  #  #  #  #  #  #  #  #  # D#De#en#no#ot#te#es#s # .#..#..#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, N            generic numeric values (16 bits w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</w:t>
        <w:tab/>
        <w:tab/>
        <w:t>an unsigned numeric value. For example, if N=-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then .N=65534. Normally, the most signifi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bit of each machine word is interpret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sign flag (1 indicates a negative number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leading dot indicates that the MSB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treated as part of the value instead of a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a label which may tag either a data word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. Label IDs are 16 bit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an address. An address is a offse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or data array where the base (code o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ay) is implicitly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ed instruction. (16 bits w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a character (an 8-bit wide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 ... XN       a vector containing N elements of the typ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[X]       the content of the X'th machine w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::X       the content of the X'th byte in the data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 ... SN       the N+1 elements most recently pushed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ck. When popping elements, S0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d first and SN will be removed l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code R.2 Languag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#6.#. # D#DE#EC#CL#LA#AR#RA#AT#T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#Op#pc#co#od#de#e # (#(h#he#ex#x)#),#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n#ns#st#tr#ru#uc#ct#ti#io#on#n # F#Fo#or#rm#ma#at#t #  #  #  #  #  # D#De#es#sc#cr#ri#ip#pt#ti#io#on#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, CLAB L              Code LAB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 a label identified by the value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ags the follow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, CREF L              Code RE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 a word-size storag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lding the address of the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gged by the label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, DATA N              DATA defi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 a word-size storag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ing the valu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3, DECL N              vector DECLa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 a vector with a length of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chine words and undefined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, DLAB L              Data LAB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 a label identified by the value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ags the following data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6, DREF L              Data RE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 a word-size storag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lding the address of the data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gged by the label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, EXT N C1 ... CN     EXTernal re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 an EXTERNAL referenc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mbol represented by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1 through CN at the current posi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de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interpreting a Tcode program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ruction should lead to an error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limited to compil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9, INIT N V            INITial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iginally used to initialize the T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ironment -- hence it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ch program must begin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ruction. The argument N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code version the program com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. This document describes versio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Tcode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 is a bit vector describing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de R.2 Languag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ures required b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. See FEATURE VECTOR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8, PSTR N C1 ... CN    define Packed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 a vector with a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N+2) /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chine words containing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1 through CN. Each character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 separate byte, not machine 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trailing bytes of the vector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led with zeroes so that a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ted packed string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, PUB N C1 ... CN     PUBlic re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 a PUBLIC tag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 in the code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haracters C1 through CN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of the tag which may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rnal link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interpreting Tcode program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ruction type may be ignored saf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7, STR N M1 ... MN     defin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 a vector with a length of N+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chine words containing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1 through MN. The last vector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ways holds the value zero.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of this instruction is the cre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string liter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#6.#.1#1 # T#TH#HE#E # F#FE#EA#AT#TU#UR#RE#E # V#VE#EC#CT#TO#OR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 of  realease  2,  the  I#IN#NI#IT#T  instruction  contain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argument  called  the  _#f_#e_#a_#t_#u_#r_#e_# _#v_#e_#c_#t_#o_#r. This is a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  with the size of a machine word describing some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by the Tcode program containing the vector. Curren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it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#Bi#it#t # ### #  #  # V#Va#al#lu#ue#e #  #  # D#De#es#sc#cr#ri#ip#pt#ti#io#on#n # (#(i#if#f # b#bi#it#t # s#se#et#t)#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1h     BASIC Extension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2h     VIO (terminal I/O) Extension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4h     Vector GRAPHICS Extensions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code  interpreter  must  make  sure that all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 are  present  before  running  a  program conta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 vector  with  any  bits  set.  If  it cannot provi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 requested   by   the   program,  it  must  writ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al  message  describing  the  missing  extension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code R.2 Languag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  Although,  a  fully T3X compliant compiler may decid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et  any  FV  bits, even if some of the above extens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#7.#. # L#LO#OA#AD#D # A#AN#ND#D # S#ST#TO#OR#RE#E # I#IN#NS#ST#TR#RU#UC#CT#T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#Op#pc#co#od#de#e # (#(h#he#ex#x)#),#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n#ns#st#tr#r.#. # F#Fm#mt#t.#. #  #  #  #  # D#De#es#sc#cr#ri#ip#pt#ti#io#on#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, DEREF       DERE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two elements S0 and S1 and comp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 address of the S0'th me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ctor pointed to by S1:  S0*2 + S1 .  Pus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d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used together with IND, this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references the S0'th member of S1. He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of this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, DREFB       DeREFerence By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two elements S0 and S1 and comp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 address of the S0'th byte of the v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d to by S1 (S0+S1). Push the comp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. See also DE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, IND         INDirect a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ace the top element with the valu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orage cell pointed to by the top el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0 := memory[S0/2]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, INDB        INDirect Byte a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ace the top element with a machin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contains the zero-extended byte loca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ddress contained in the top el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0 := memory::S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8, LDG A       LoaD Glob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sh the value stored in the memory cel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ddress A:  memory[A/2]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9, LDGV A      LoaD Global Vec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sh the address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, LDL N       LoaD Loc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sh the value stored at the N'th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`below' the stack frame base. The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ell is compu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P - N*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equently, negative values of N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ccess locations `above' the fram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de R.2 Languag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, LDLAB L     LoaD LABe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sh the address which is tagged by the label 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reference vectors an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, LDLV N      LoaD Local Vec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sh the absolute address of a local obj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specifies the offset of the o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ck frame base. The absolute addr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d using the formula  FP - N*2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, NUM N       load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sh the valu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E, SAVG A      SAVe Glob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p one element and save it in the memory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address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, SAVL N      SAVe Loc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p one element and save it in the storage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address  FP - N*2 .  See also L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, STORB       STORe By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p two elements S0 and S1 and store the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ificant 8 bits of S0 in the byte poi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S1:  memory::S1 := S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, STORE       Pop two elements S0 and S1 and store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0 in the memory cell pointed to by S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mory[S1/2] := S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#8.#. # A#AR#RI#IT#TH#HM#ME#ET#TI#IC#C # I#IN#NS#ST#TR#RU#UC#CT#T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#Op#pc#co#od#de#e # (#(h#he#ex#x)#),#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n#ns#st#tr#r.#. # F#Fm#mt#t.#. #  #  #  #  # D#De#es#sc#cr#ri#ip#pt#ti#io#on#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B, ADD         Remove two elements S0 and S1 and push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:  S1+S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D, BAND        Bitwise 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two elements S0 and S1, perform a bit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n them and push the result:  S1 &amp; S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E, BNOT        Bitwise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rt each bit in the top element: ~S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E, BOR         Bitwise 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two elements S0 and S1, perform a bit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on them and push the result:  S1 | S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code R.2 Languag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, BSHL        Bitwise SHift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two elements S0 and S1, shift the b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1 to the left by S0 positions and pus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: S1 &lt;&lt; S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, BSHR        Bitwise SHift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two elements S0 and S1, shift the b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1 to the right by S0 positions and pus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: S1 &gt;&gt; S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, BXOR        Bitwise eXclusive 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two elements S0 and S1, perform a bit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OR on them and push the result:  S1 ^ S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, DIV         integer DIVi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two elements S0 and S1, comp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igned) integer part of their quotie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sh it: S1 / S0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0=0, signal a fatal error and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, EQU         EQU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two elements S0 and S1. Push TRU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are equal and otherwise FAL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1=S0-&gt; -1: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, GRTR        GReaTeR tha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two elements S0 and S1. Push TRUE, if S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greater than S0 and otherwise FALS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1&gt;S0-&gt; -1: 0 .  S0 and S1 are both 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, GTEQ        Greater Than or EQual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two elements S0 and S1. Push TRUE, if S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greater than or equal to S0 and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:  S1&gt;=S0-&gt; -1: 0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0 and S1 are both 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, LESS       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Remove two elements S0 and S1. Push TRUE, if S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less than S0 and otherwise FALS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1&lt;S0-&gt; -1: 0 .  S0 and S1 are both 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D, LNOT        Logical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top element is equal to zero, replac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-1, otherwise with zero:  S0=0-&gt; -1: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, LTEQ        Less Than or EQual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two elements S0 and S1. Push TRUE, if S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less than or equal to S0 and otherwise FALS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1&lt;=S0-&gt; -1: 0 .  S0 and S1 are both 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A, MOD         MODulo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two elements S0 and S1, compute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vision remainder and push it:  S1 MOD S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de R.2 Languag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1 MOD S0 is defined as  S1 - S1/S0*S0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`/' denotes an integer divi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0=0, signal a fatal error and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, MUL         MULtip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two elements S0 and S1, compute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igned) product and push it:  S1 * S0 .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form any overflow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C, NEG         NEG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gate the top element: -S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, NEQU        Not EQU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two elements S0 and S1. Push TRU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are not equal and otherwise FAL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1\=S0-&gt; -1: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C, SUB         SUBtrac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two elements S0 and S1 and push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ce:  S1-S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, UDIV</w:t>
        <w:tab/>
        <w:t>Unsigned integer DIVi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two elements S0 and S1, comp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igned integer part of their quotie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sh it: .S1 / .S0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0=0, signal a fatal error and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, UGRTR       Unsigned GReaTeR tha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two elements S0 and S1. Push TRU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S1 is greater than .S0 and otherwise FALS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S1&gt;.S0-&gt; -1: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, UGTEQ       Unsigned Greater Than or EQual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two elements S0 and S1. Push TRU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.S1 is greater than or equal to .S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otherwise FALSE:  .S1&gt;=.S0-&gt; -1: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, ULESS</w:t>
        <w:tab/>
        <w:t>Unsigned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Remove two elements S0 and S1. Push TRU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.S1 is less than .S0 and otherwise FALS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S1&lt;.S0-&gt; -1: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, ULTEQ       Unsigned Less Than or EQual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two elements S0 and S1. Push TRU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S1 is less than or equal to .S0 and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:  .S1&lt;=.S0-&gt; -1: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, UMUL</w:t>
        <w:tab/>
        <w:t>Unsigned MULti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Remove two elements S0 and S1, compute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igned product and push it:  .S1 * .S0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not perform any overflow chec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code R.2 Languag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#9.#. # P#PR#RO#OC#CE#ED#DU#UR#RE#ES#S # A#AN#ND#D # F#FL#LO#OW#W # C#CO#ON#NT#TR#RO#O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#Op#pc#co#od#de#e # (#(h#he#ex#x)#),#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n#ns#st#tr#r.#. # F#Fm#mt#t.#. #  #  #  #  # D#De#es#sc#cr#ri#ip#pt#ti#io#on#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6, BRF L       BRanch on Fal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one element S0 and branc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 L, if S0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7, BRT L       BRanch on 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one element S0 and branc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 L, if S0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3, CALL L      procedure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sh the current value of the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 IP and then perform a branc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array location tagged by the label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, CALR        CALl through Regis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sh the current value of the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 IP and then remove one eleme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form a branch to the location it points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stination is implicitly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arra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, CLEAN N     CLEAN up argu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N procedure arguments from the stac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 := SP + N*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push the content of RR,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B, END         END proced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two elements S0 and S1.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xt of the calling procedure by loading F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S0 and then perform a branch to S1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1 is usually a return address which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d by a CALL or CALR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5, EXEC N      EXECute extension proced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 the extension procedure whose addr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 in slot number N of the extension vec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 is not a valid slot number or poi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unused slot, signal a fatal error and hal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xact semantics of EXEC depend on th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 may be used to provide Tcode program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 extended functionality, lik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ources of the host system (files, dev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c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, DNEXT L     Downward N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two elements S0 and S1 and branc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 L, if  S1 &lt;= S0 .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de R.2 Languag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D, HALT        Instantly halt the Tcod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A, HDR         Hea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sh the context of the calling procedure (F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create a fresh procedure context by 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P with 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, JUMP L      Unconditionally jump to the label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8, NBRF L      Nondestructive BRanch on Fal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anch to the label L, if S0 is FALSE.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S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9, NBRT L      Nondestructive BRanch on 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anch to the label L, if S0 is TRUE.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S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F, POP         Pop the top element S0 and load i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register 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2, STACK N     Move the stack pointer SP by N machine wor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 := SP - N*2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ing the stack pointer `down' (N&gt;=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cates space on the stack, mov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`up' (N&lt;=-1) deallocates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CK is primarily used to allocate and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ynamic memory i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, UNEXT L     Upward N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two elements S0 and S1 and branc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 L, if  S1 &gt;= S0 .  (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(*#*)#)  The  instructions  U#UN#NE#EX#XT#T  and D#DN#NE#EX#XT#T have been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use  in  counting loops (FOR-N#NE#EX#XT#T loops in BASIC). The id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 following:  At  the  end  of the loop, the current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and  the loop limit are both pushed onto the stack. U#UN#NE#EX#XT#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s   the   values   and  branches  out  of  the  loop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i_#n_#d_#e_#x_#&gt;_#=_#l_#i_#m_#i_#t.  D#DN#NE#EX#XT#T branches, if _#i_#n_#d_#e_#x_#&lt;_#=_#l_#i_#m_#i_#t. Therefore, U#UN#NE#EX#XT#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used in upward counting loops and D#DN#NE#EX#XT#T is used in count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#10#0.#. # O#OT#TH#HE#ER#R # I#IN#NS#ST#TR#RU#UC#CT#T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#Op#pc#co#od#de#e # (#(h#he#ex#x)#),#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n#ns#st#tr#r.#. # F#Fm#mt#t.#. #  #  #  #  # D#De#es#sc#cr#ri#ip#pt#ti#io#on#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, DUP</w:t>
        <w:tab/>
        <w:tab/>
        <w:t>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Push the current top of the stack (S0), there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code R.2 Languag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duplic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, INCG A N    INCrement Glob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the value N to the value of the memory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d at the address A. This is exac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DG A NUM N ADD SAV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7, INCL M N    INCrement Loc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the value N to the value of the memory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ose absolute address is  FP - M*2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 M N is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DL M NUM N ADD SAVL 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, NOP         No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 for a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, SWAP</w:t>
        <w:tab/>
        <w:t>Exchange the values of S0 and S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#11#1.#. # S#SO#OU#UR#RC#CE#E # L#LE#EV#VE#EL#L # D#DE#EB#BU#UG#GG#GI#IN#NG#G # S#SU#UP#PP#PO#OR#R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#Op#pc#co#od#de#e # (#(h#he#ex#x)#),#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n#ns#st#tr#r.#. # F#Fm#mt#t.#. #  #  #  #  #  #  #  #  #  #  #  #  # D#De#es#sc#cr#ri#ip#pt#ti#io#on#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9, GSYM N C1...CN A</w:t>
        <w:tab/>
        <w:t>Name a global symbol. C1 through C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contain the single characte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symbol name. `A' is the ID of th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which marks the named symbol. GS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instructions should be generat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for global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8, LINE N</w:t>
        <w:tab/>
        <w:tab/>
        <w:t>The following instruction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created from line N in the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this Tcode program has been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9, LSYM N C1...CN A</w:t>
        <w:tab/>
        <w:t>Name a local symbol. C1 through C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contain the single characte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symbol name. `A' is a signe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holding the position of the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relative to the value of F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de R.2 Languag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#12#2.#. # C#CR#RE#ED#DI#IT#T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document is part of the T3X Compiler which is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ollowing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A Compiler for the Procedural Language T, version 3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6,1997,1998 Nils M. Holm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stribution and use in source and binary forms, wit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modification, are permitted provided tha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edistributions of source code must retain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, this list of conditions and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edistributions in binary form must reproduce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, this list of conditions and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in the documentation and/or other material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PROVIDED BY THE AUTHOR AND CONTRIBUTORS ``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'' AND ANY EXPRESS OR IMPLIED WARRANTIES, INCLUDING,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, THE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 PARTICULAR PURPOSE ARE DISCLAIMED. IN NO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LL THE AUTHOR OR CONTRIBUTORS BE LIABLE FOR ANY DI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, INCIDENTAL, SPECIAL, EXEMPLARY, OR CON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(INCLUDING, BUT NOT LIMITED TO, PROCURE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GOODS OR SERVICES; LOSS OF USE, DATA, OR PROFITS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INTERRUPTION) HOWEVER CAUSED AND ON ANY THE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, WHETHER IN CONTRACT, STRICT LIABILITY, OR T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NEGLIGENCE OR OTHERWISE) ARISING IN ANY WAY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IS SOFTWARE, EVEN IF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