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T 3 X   E X T E N S I O N 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TERMI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-INDEPENDANT VEC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,1997,1998 NILS M. 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.#. # T#TH#HE#E # V#VI#IO#O # E#EX#XT#TE#EN#NS#SI#IO#ON#N # (#(E#EX#XP#PE#ER#RI#IM#ME#EN#NT#TA#AL#L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IO  extension  provides  raw  access  to  the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r#ro#oc#ce#ed#du#ur#re#e #  # 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CLEAR()             SLOT #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the content of the terminal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ling it with blank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selected background color.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CLREOL()            SLOT #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the current line from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cal cursor to the end of the li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ing characters with blanks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selected background color.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COLOR(CM)           SLOT #38       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M       Select new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lor mask CM consists of seven bi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R | G | B | I | R | G | B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 |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,G,B are flags indicating whether the 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n, and Blue portion of the color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n or off. `I' controls the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oreground color (1=high,0=l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O_COLOR()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END()               SLOT #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t down the VIO package. Basically,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terminal back to a known stat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rminal will not become inaccessibl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ermination. VIO_END()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GETC()              SLOT #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a single key from the user's termi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its ASCII code or extended keycode (*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INDEX(T,B)          SLOT #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,B      Scroll the screen region specified by T (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) and B (bottom line) up by one lin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line will be filled with blank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currently selecte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3X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O_INDEX()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INIT()              SLOT #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 the VIO extension. Return no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failure, print a message and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program. The terminal will b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w mode on systems which distinguish TTY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O_INIT() must be called 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 of the VIO system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MOVE(X,Y)           SLOT #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X,Y      Move the logical cursor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by the coordinates X and Y (row 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X). The upper left corner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ordinates (0,0). Retur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PUTC(C)             SLOT #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        Write the character C to the position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logical cursor using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colors. If the right b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has been reached, wrap arou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line. If the bottom of the scree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ched, scroll up the screen content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PUTS(P)             SLOT #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tring P       Write the packed string P to the term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currently selected colors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will be output as if it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by VIO_PUTC(), but VIO_PUTS() i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icient on most systems. VIO_PUTS()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QUERY()             SLOT #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for terminal input. If VIO_QUERY()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, a subsequent call to VIO_GETC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. If it returns a non-zero valu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of VIO_GETC() will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REINIT()            SLOT #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initialize the VIO extension. Simply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rminal to raw mode (where necessa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REVIND(T,B)         SLOT #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,B      Scroll the screen region specified by T (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) and B (bottom line) down by one lin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line will be filled with blank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currently selected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O_REVIND()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_SYNC()              SLOT #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nchronize the cursors by moving th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to the position of the logical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gical cursor is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output operation will take place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cursor is the one which is vi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O_SYNC() does not return a meaningful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)#) The following color constan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#F_#_B#BL#LA#AC#CK#K,#, # F#F_#_B#BL#LU#UE#E,#, # F#F_#_G#GR#RE#EE#EN#N,#, # F#F_#_C#CY#YA#AN#N,#, # F#F_#_M#MA#AG#GE#EN#NT#TA#A,#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#F_#_Y#YE#EL#LL#LO#OW#W,#, # F#F_#_G#GR#RE#EY#Y,#, # F#F_#_B#BR#RI#IG#GH#HT#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#B_#_B#BL#LA#AC#CK#K,#, # B#B_#_B#BL#LU#UE#E,#, # B#B_#_G#GR#RE#EE#EN#N,#, # B#B_#_C#CY#YA#AN#N,#, # B#B_#_M#MA#AG#GE#EN#NT#TA#A,#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#B_#_Y#YE#EL#LL#LO#OW#W,#, # B#B_#_G#GR#RE#EY#Y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_#_.#..#..#.  denotes  a  foreground  and  B#B_#_.#..#..#.  denotes  a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 Foreground and background colors may be combine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wise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*#*)#)  Special  (non-ASCII)  keys  will return cod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and 512. The following constan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#K_#_H#HO#OM#ME#E,#, # K#K_#_L#LE#EF#FT#T,#, # K#K_#_R#RG#GH#HT#T,#, # K#K_#_B#BK#KS#SP#P,#, # K#K_#_D#DE#EL#L,#, # K#K_#_K#KI#IL#LL#L # (#(R#Ru#ub#bo#ou#ut#t)#),#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#K_#_I#IN#NS#S,#, # K#K_#_U#UP#P,#, # K#K_#_D#DO#OW#WN#N,#, # K#K_#_E#ES#SC#C,#, # K#K_#_N#NE#EX#XT#T,#, # K#K_#_P#PR#RE#EV#V,#, # K#K_#_F#F1#1.#..#..#.K#K_#_F#F1#10#0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3X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 # T#TH#HE#E # G#GR#RA#AP#PH#HI#IC#CS#S # E#EX#XT#TE#EN#NS#SI#IO#ON#N # (#(E#EX#XP#PE#ER#RI#IM#ME#EN#NT#TA#AL#L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GRAPHICS  extension  provides  access  to  a  virt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-based  black  and  white  graphics  device 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 to  the  user's  terminal  screen.  The virtual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has a layout with the origin at the center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a   resolution   of   about  32000  x  24000  points 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 an  aspect  ratio  of  4/3).  This layo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 to  the  actual  hardware  layout  and resolutio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yout is illustrated in the following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#+-#--#--#--#--#--#--#--#--#--#--#--#--#--#--#--#--#--#--#--#--#--#--#--#--#--#--#--#--#--#--#--#--#--#--#--#--#--#--#-+#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#| # \#\ #  #  #  #  #  #  #  #  #  #  #  #  #  #  #  #  #  #  #  #  #  #  #  #  #  #  #  #  #  #  #  #  #  #  # /#/ # |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#| #  # -#-1#16#60#00#00#0,#,-#-1#12#20#00#00#0 #  #  #  #  #  #  #  #  #  # 1#16#60#00#00#0,#,-#-1#12#20#00#00#0 #  # |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#| #  #  #  #  #  #  #  #  #  #  #  #  #  #  #  #  #  #  #  #  #  #  #  #  #  #  #  #  #  #  #  #  #  #  #  #  #  #  # |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#| #  #  #  #  #  #  #  #  #  #  #  #  #  #  #  #  #  #  #  #  #  #  #  #  #  #  #  #  #  #  #  #  #  #  #  #  #  #  # |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#| #  #  #  #  #  #  #  #  #  #  #  #  #  #  #  #  #  # 0#0,#,0#0 #  #  #  #  #  #  #  #  #  #  #  #  #  #  #  #  #  # |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#| #  #  #  #  #  #  #  #  #  #  #  #  #  #  #  #  #  #  # +#+ #  #  #  #  #  #  #  #  #  #  #  #  #  #  #  #  #  #  # |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#| #  #  #  #  #  #  #  #  #  #  #  #  #  #  #  #  # O#Or#ri#ig#gi#in#n #  #  #  #  #  #  #  #  #  #  #  #  #  #  #  # |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#| #  #  #  #  #  #  #  #  #  #  #  #  #  #  #  #  #  #  #  #  #  #  #  #  #  #  #  #  #  #  #  #  #  #  #  #  #  #  # |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#| #  #  #  #  #  #  #  #  #  #  #  #  #  #  #  #  #  #  #  #  #  #  #  #  #  #  #  #  #  #  #  #  #  #  #  #  #  #  # |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#| #  # -#-1#16#60#00#00#0,#,1#12#20#00#00#0 #  #  #  #  #  #  #  #  #  #  #  # 1#16#60#00#00#0,#,1#12#20#00#00#0 #  # |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#| # /#/ #  #  #  #  #  #  #  #  #  #  #  #  #  #  #  #  #  #  #  #  #  #  #  #  #  #  #  #  #  #  #  #  #  #  # \#\ # |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#+-#--#--#--#--#--#--#--#--#--#--#--#--#--#--#--#--#--#--#--#--#--#--#--#--#--#--#--#--#--#--#--#--#--#--#--#--#--#--#-+#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 access to the virtual graphics device, the GRA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also  provides  access  to  th  user's  keyboar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device (mouse, trackball, touchpad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Pr#ro#oc#ce#ed#du#ur#re#e #  #  # 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BOX(X,Y,DX,DY,MODE)   SLOT #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X,Y      Draw a solid box with its upper left corn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DX,DY    (X,Y) and its lower right corner at (DX,DY)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ODE     the specified MODE (*) for drawing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CLEAR(MODE)           SLOT #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ODE     Clear the graphics device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COPYFONT(A,B)         SLOT #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A,B      Copy the vector font structure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 during initialization into the buffer 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will be initialized with indices into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so that each A[I] represents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associated with the I'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lphab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formation contained in each @B::A[I]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={0,...,127} is suitable for passing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_PUTV(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null argument is supplied for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, no data will be transfer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, but in any case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to store the font information in 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END()                 SLOT #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t down the GRAPHICS extension. If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has been opened by G_INIT(),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s it. If the TTY mode had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initializing the GRAPHICS routines, G_END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s it. No meaningful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EVENT(E,B)            SLOT #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E         Wait for an event to occur or poll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        handler (*4). `B' is the `blocking' fla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=0, G_EVENT() polls the event hand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immediately. In this case,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ndicates whether something has happen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no event, -1=an event took place. If B\=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outine waits until an event happens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se, of course, it returns always -1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ase, G_EVENT() fills the event structure 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has the following layo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 event = e_x, e_y, e_buttons, e_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mbers E_X and E_Y which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osition of the mouse cursor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pdated, even if no event oc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_BUTTONS holds a bitmask indicating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s on the pointing device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: 1=button#1, 2=button#2, 4=button#3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_KEY holds the ASCII value of the key 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=1 implies G_SYN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FONTSIZE(SC,V)        SLOT #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C       Examine the number of points a charac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V[2]     occupy on the virtual graphics devic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scaling factor. SC is the desired sca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is a vector of the length 2. The siz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n the X (V[0]) and Y (V[1])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tored in this vector when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. These values can be used to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on the display screen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000 / V[0] give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0 / V[1] gives the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or text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_FONTSIZE()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3X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INIT()                SLOT #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 the GRAPHICS extension.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. Initializing the extension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steps: On systems where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create new windows (like X11),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is created and cleare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 color (GCLEAR). On system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s run in the same window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shell (like Plan9 and DOS)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is clea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_INIT() also initializes the point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ly, G_INIT() attempts to load the `system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. It searches the file `system.vf'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urrent directory and then in 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has been configured when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 has been comp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either the hardware graphics devic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be accessed, or no pointing devic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_INIT() prints a message and termin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LINE(X,Y,DX,DY,MODE)  SLOT #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X,Y      Draw a line segment from the origin (X,Y)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DX,DY    and including the position (DX,DY). Dra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ODE     line segment using the specified MODE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POINT(X,Y,MODE)       SLOT #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X,Y      Place a single point at the virtual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ODE     specified by the coordinates X and Y. Us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(*) for drawing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PUTC(X,Y,SC,M,C)      SLOT #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X,Y      Draw the printable ASCII character C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C,M     lower left edge at position (X,Y) in mode M.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        G_PUTC() uses the vector font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`system.vf' to draw the character C. (**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of their vector structure,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characters always fits i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, no matter what size it ha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 gives the scaling factor for dra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ized characters. It must be &gt;=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C=1, all characters are display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size. When SC=N (N&gt;1),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will be increased by the factor 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printable characters will display as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_PUTC()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PUTS(X,Y,SC,M,P)      SLOT #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X,Y      Draw the packed string P by send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C,M     character to G_PUTC(). The spacing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tring P       separate the single characters in the 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n from the vector font file. Whe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s past the right border or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, it will be clipped. See also G_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PUTV(X,Y,SC,M,B)      SLOT #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X,Y      G_PUTV() is a generalization of G_PUTC()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C,M     draws the figure which is stored in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vector B    vector B starting at position (X,Y)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MODE (*) and SCaling factor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gure is as follows: The first 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contains the number of bytes (N)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ector image itself. The subsequent 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the vectors the figure consists of.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map is used to represent each vect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P | D | D | D | L | L | L | 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is the pen position (0=up, 1=down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is the direction (*3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is the length of the vector (0..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RESHAPED()            SLOT #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a flag that indicates whether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raphics device is mapped to has been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reshaped since the last call to G_INIT(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_RESHAPED(). When this procedure returns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value, the content of the window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lect the actual content of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device and therefore should be re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size change has occured, G_RESHAPED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putes the scale of the loaded system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scaling factor used to translat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addresses into hardwa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SYNC()                SLOT #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systems which cache graphics oper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it all pending requests. Thereb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virtual graphics devi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screen get synchronized. G_SYNC()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turn any meaning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WAIT(MS)              SLOT #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S       Sleep (idle) for at least MS milli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)#) The following modes are available fo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Mo#od#de#e #  #  #  # D#De#es#sc#cr#ri#ip#pt#ti#io#on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LEAR  Use the backgroun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ET    Use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R     OR the foreground color with each backgroun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3X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GRAPHICS extension is a monochrome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ame as G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XOR    XOR the foreground color with each background pix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vert the color of each pixel touched by the dr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Using this mode when drawing vector figur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 to strange results, because the connections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 segments will be drawn tw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*#*)#)  The  default  font may be changed by placing a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 file  called  `system.vf'  in  the  directory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s started from. See also G_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3#3)#) The direction bits will b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#  #  #  #  # 0#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# 7#7 #  #  # |#| #  #  # 1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#  #  # \#\ # |#| # /#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#6 # -#--#--#--#- # -#--#--#--#- # 2#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#  #  # /#/ # |#| # \#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# 5#5 #  #  # |#| #  #  # 3#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#  #  #  #  # 4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(*#*4#4)#)  When  G_EVENT() is called with the blocking flag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vents will cause it to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ointer button 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ointer button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 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shape events (window moves or re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 # C#CR#RE#ED#DI#I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ocument is part of the T3X Compiler which is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Compiler for the Procedural Language T, version 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6,1997,1998 Nils M. Holm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ion and use in source and binary forms, wi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odification, are permitted provided tha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distributions of source code must reta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this list of condit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distributions in binary form must reproduc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this list of condit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in the documentation and/or other material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BY THE AUTHOR AND CONTRIBUTORS ``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'' AND ANY EXPRESS OR IMPLIED WARRANTIES, INCLUDING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,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 ARE DISCLAIMED.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THE AUTHOR OR CONTRIBUTORS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INCIDENTAL, SPECIAL, EXEMPLARY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(INCLUDING, BUT NOT LIMITED TO, PROCUR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GOODS OR SERVICES; LOSS OF USE, DATA, OR PROFITS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TERRUPTION) HOWEVER CAUSED AND ON ANY THE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, WHETHER IN CONTRACT, STRICT LIABILITY, OR T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NEGLIGENCE OR OTHERWISE) ARISING IN ANY WAY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SOFTWARE, EVEN IF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