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###      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%%%%%%%%%%%%%%%%%%%%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%%%%%%%%%%%%%%%%%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    %%%%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  %%%%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%%%%    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%%%%     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%%%%%%%%  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%%%%%%%%%%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     %%%%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       %%%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      #       %%%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########     %%%%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%%%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%%%%%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%%%%      **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%%%%%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%%%%%%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M I N I M U M   P R O C E D U R A L    L A N G U A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R E F E R E N C E   M A N U A L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,1997,1998 NILS M. H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CONVENTIONS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PROGRAMS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DECLARATIONS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COMPOUND STATEMENTS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SCOPING RULES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STATEMENTS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OPERATORS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EXPRESSIONS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CONSTANT EXPRESSIONS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ESCAPE SEQUENCES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META COMMANDS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T3-COMPATIBLE `BUILTIN' PROCEDURES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EXTENDED RUNTIME SUPPORT PROCEDURES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CREDITS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.#. # C#CO#ON#NV#VE#EN#N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symbolic  terms  are  used  througho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#Sy#ym#mb#bo#ol#l #  # M#Me#ea#an#ni#in#ng#g # (#(u#us#se#ed#d # a#as#s # a#a # p#pl#la#ac#ce#eh#ho#ol#ld#de#er#r # f#fo#or#r # .#..#..#.)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     any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    any expression (see EXPRESSIONS, OPERAT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XPR   any constant expression (see CONSTANT EXPRESS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VALUE  any lefthand side of an assig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T    any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 # P#PR#RO#OG#GR#RA#AM#M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 program   is   a   set  of  _#d_#e_#c_#l_#a_#r_#a_#t_#i_#o_#n_#s.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in  each program must be a _#c_#o_#m_#p_#o_#u_#n_#d_# _#s_#t_#a_#t_#e_#m_#e_#n_#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the initial entry poi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lator will accept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and lower case letters ([A-Z], [a-z]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digits ([0-9]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characters { !&amp;()*+,-/:;&lt;=&gt;@[\]^_|~ 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characters `blank', HT, LF, CR, and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omment  may  be  placed  between  any  two atomic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kens)  of a program or at the beginning of the program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 by  an  exclamation  point (!) and extends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the  line.  The  compiler  interprets  it lik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 The following objects are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litera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litera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onsta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.#. # D#DE#EC#CL#LA#AR#RA#A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De#ec#cl#la#ar#ra#at#ti#io#on#n #  #  #  #  #  #  #  #  #  # 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sym = cexpr, ... ;  Define constants and initializ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give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 sym(cexpr), ... ;    Declare -- but do not define --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n procedures. CEXPR i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rity) of the respective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to create forward-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DECL sym(cexpr),   Like DECL, but declare exter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;                 defined procedures.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dures will be expor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resolved names. They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olved by a linker. (Experimen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               Define a procedure-style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(cexpr) = slot,    to a routine of the run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;                  environment located at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sym(cexpr),     `slot'. The slot number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;                 obtained from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pective runtime library or V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preter. If no slot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, the last assigned s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us 1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 slot number may be assign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a single interf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sym(a0, ..., aN)   Define procedure SYM like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mt                  ordinary definition, but also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s name for external lin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Experimen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 = m0, ..., mN;   Define the layout of the compou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S with the members M0 ... 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statement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ST s=N, m=0, ..., mN=N-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reate an S-object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 sym[s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(a0, ... aN) stmt      Define procedure SYM with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l arguments A0...AN. STM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gle statement forming the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procedure (this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ound statement, of cour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Each procedure returns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specified in a RETURN statement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any. When the end of a proced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reached without encountering a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command, its return value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sym, ... ;            Define variables.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sym [cexpr], ... ;    Define vectors. Valid vector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sym[0]...sym[cexpr-1]. (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 member has the size of a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vector symbol itself is a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lding the address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ctor. Therefore, assign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ctor symbol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sym :: cexpr, ... ;   Define byte vectors. Valid me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m::0...sym::(cexpr-1). (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yte vector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ctor (above) only be the way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ze is computed. A byte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vides enough space to hold CEX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 instead of machin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*#*)#)   Definitions   of   ordinal   variables,  vecto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-vectors may be intermixed in a single V#VA#AR#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4.#. # C#CO#OM#MP#PO#OU#UN#ND#D # S#ST#TA#AT#TE#EM#M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ompound  statement  (aka  _#s_#t_#a_#t_#e_#m_#e_#n_#t_# _# _#b_#l_#o_#c_#k) 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statements.  All  statements which are part of a com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re  executed in sequence. Each compound stat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an  ordinary  statement  and therefore, statement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 be  nested.  Compound  statements  are  delimi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 D#DO#O  and  E#EN#ND#D.  There  is  no  terminating  semicol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statements may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compound  statement  may  define local symbols a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immediately  after the keyword D#DO#O. Only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may be declared in local sco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#- # v#va#ar#ri#ia#ab#bl#le#es#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#- # v#ve#ec#ct#to#or#rs#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#- # b#by#yt#te#e # v#ve#ec#ct#to#or#rs#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#- # c#co#on#ns#st#ta#an#nt#ts#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#- # s#st#tr#ru#uc#ct#ts#s.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#5.#. # S#SC#CO#OP#PI#IN#NG#G # R#RU#UL#L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objects  which  have  not  been  declared  insid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 statements  or formal argument lists are called _#g_#l_#o_#b_#a_#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.  Objects  which  are defined in local scopes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l_#o_#c_#a_#l  objects.  Global  objects  become  valid  at the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declaration and they remain existant up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Local  objects  will  be  created when the flow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passes their declaration. The required storag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will  be  allocated  at  this  time.  The scope of a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is  the  compound  statement (or procedure) which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declared in. When this statement block is left, all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symbols  get destroyed and the associated stor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 name may be ever redefined -- neither at the sam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 in  embedded scopes. This means that a local objec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 same name as a global one, and a local object in sc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B  which  is embedded in _#A may not have a name which alrea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 used  in  _#A.  Symbol  names  may  be  used  in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 scopes, though. In this context, _#p_#r_#o_#c_#e_#d_#u_#r_#e_# _#a_#r_#g_#u_#m_#e_#n_#t_#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nsidered  local symbols whose scope is the procedu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#6.#. # S#ST#TA#AT#TE#EM#M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#St#ta#at#te#em#me#en#nt#t #  #  #  #  #  #  #  #  #  # 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value := expr;         Evaluate EXPR and assign it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VALUE. LVALUE may be any objec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s an address.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s, vector me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te vector members, 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 NO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stants, structs, vec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vector object in LVALU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y subscripted to assign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 embedded vect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[i1][i2]...[iN] := exp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VALUE will be evaluated before EX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(expr1, ...,         Call the procedure SYM pa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N);             values of the expressions EXPR1...EX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actual arguments to it.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s passed to a procedur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ctly match the number of is f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guments as specified in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, declaration,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la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TURN value of the proced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ym(expr1, ...     Call the procedure whose addres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N);             stored in the (ordinal) variable SY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guments will be passed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, but no type check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ed. A valid procedure addres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btain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m := @procedu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SYM is a procedure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, the CALL prefix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sym=expr, expr2,   1) Initialize SYM with EXPR. 2)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xpr) stmt                  SYM &gt;= EXPR2 /\ CEXPR &gt;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var=expr, expr2)                   \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mt                        SYM &lt;= EXPR2 /\ CEXPR &lt;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leave the loop. Otherwise,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MT, add CEXPR (which may be nega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SYM, and go back to step 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CEXPR is omitted, it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;                   Branch to the end of the entir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by termin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expr) stmt          Execute STMT, if EXPR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 truth (a non-zero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(expr) stmt-T        Execute STMT-T, if EXPR evalu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stmt-F           logical truth (any non-zero valu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wise execute STM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;                  Immediately branch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nermost WHILE or FOR loop,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aving it.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;                   Immediately branch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nermost WHILE or FOR loop. I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ops, branch to the increment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CEXPR is added to SYM and in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ops branch to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condition is checked.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xpr;            Evaluate EXPR and prepare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passing it back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dure. Then, jump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dure where local storag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leased and the procedure returns. (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may not be use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expr) stmt       Execute the loop body STMT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R evaluates to a true (non-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. If EXPR is fals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pass, skip the loop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An empty statement does nothing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used in place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guage expects a statement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hing is to be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*#*)#)  If  a  branch  command  is  used  inside a scop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 local  symbols,  the  symbols will be destroy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storage  will  be  released  before the branch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#7.#. # O#OP#PE#ER#RA#AT#TO#O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otation _#._#s_#y_#m_#b_#o_#l is used in this section to de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u_#n_#s_#i_#g_#n_#e_#d  value  of  a symbol. For example, if _#A = -1, then _#._#A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#Op#pe#er#ra#at#to#or#r #  #  # P#Pr#re#ec#c/#/A#As#ss#so#oc#c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expr )     0 / -      Override precedence and associ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les. A parenthesized ex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ated as a factor. Evalu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of EX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(...)      0 / -      Call the procedure P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()                optional arguments.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 is the RETURN value of 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e procedure call is pre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keyword CALL,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se address is stor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tails on procedure call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S and DECLARATION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[ B ]     0 / left    Evaluate to the B'th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ctor A or the vector, the vari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s to. Since vectors may be ne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subscripts are allow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symbols to provid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bedded vec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[B1] [B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: B      0 / right   Evaluate to the B'th byte of th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ctor A or the byte vector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variable A. :: associat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, because its results ar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8-bit patte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:: B :: C  equals  A :: (B::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 no parentheses may be used to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de this rule, because ::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only to vectors, but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sub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        1 / right   Evaluate to the negative value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A         1 / right   Evaluate to the bitwise invert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A (bitwise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A         1 / right   Evaluate to the logical complemen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logical NO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=0   =&gt;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\=0  =&gt;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non-zero value is considered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only ZERO denote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A         1 / right   Evaluate to the address of A. A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LVALUE as described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vering STATEMENTS (assignments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s variables and member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ind of vector objec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@A[5][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tes the address of the 7th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5th embedded vector in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@A::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aluates to the address of the 4th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 B       2 / left    Evaluate to the product of A and B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*B does not fit in a machine wor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* B      2 / left    Evaluate to the (unsigned) produ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A and .B. If A.*B does not f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hine word, the result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/ B       2 / left    Evaluate to the integ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otient A/B. A/B is undefined, if B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/ B      2 / left    Evaluate to the integ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quotient .A/.B. A./B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fined, if B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 B     2 / left    Evaluate to the division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/B where `/' denotes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vi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MOD B = A - A / B *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=0, A MOD B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+ B       3 / left    Evaluate to the sum of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B       3 / left    Evaluate to the difference A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&amp; B       4 / left    Evaluate to the result of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wise AND on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| B       4 / left    Evaluate to the result of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wise OR on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^ B       4 / left    Evaluate to the result of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wise exclusive OR on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&lt;&lt; B      4 / left    Evaluate to the result of shift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s of the value of A to the lef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 positions (bitwise left shif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ign bit is undefine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&gt;&gt; B      4 / left    Evaluate to the result of shift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s of the value of A to the righ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 positions (bitwise right shif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ign bit is undefine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&lt; B       5 / left    Evaluate to TRUE, if A is less than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&gt; B       5 / left    Evaluate to TRUE, if A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B.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&lt;= B      5 / left    Evaluate to TRUE, if A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 to B.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&gt;= B      5 / left    Evaluate to TRUE, if A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equal to B.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&lt; B      5 / left    Evaluate to TRUE, if .A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B.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&gt; B      5 / left    Evaluate to TRUE, if .A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B.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&lt;= B     5 / left    Evaluate to TRUE, if .A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 to .B.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&gt;= B     5 / left    Evaluate to TRUE, if .A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or equal to .B.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       6 / left    Evaluate to TRUE, if A is equal to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\= B      6 / left    Evaluate to TRUE, if A is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.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/\ B      7 / left    First, evaluate A. If A is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aluate B. If A is FALSE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aluate B. The result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aluated sub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a generalization of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: A /\ B gives TRUE, if A AND B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TRUE value and FALSE, otherwise. (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\/ B      7 / left    First, evaluate A. If A is FAL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aluate B. If A is TRUE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aluate B. The result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aluated sub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a generalization of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: A \/ B gives TRUE, if either A 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or both -- have a TRUE val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LSE, otherwise. (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&gt; B : C   8 / left   First, evaluate A. If A is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aluate B, else evaluate C. If B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aluated, do not evaluate C and 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a. The result is the last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the expression for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 := A -&gt; B: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E (A) X:=B; ELSE X:=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*#*)#)  All  relational  operations  evaluate to fals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condition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*#**#*)#)   Technically   speaking,  these  are  `short 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operat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#8.#. # E#EX#XP#PR#RE#ES#SS#S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form  valid expressions, the above operands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dify or combine the _#f_#a_#c_#t_#o_#r_#s described in this sec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 form of an expression is a single factor.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summarizes all available types of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a#ac#ct#to#or#r # T#Ty#yp#pe#e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       The value a symbol name evaluates to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ype of the symbol. Basically, every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es to its value. For variables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alue stored in it, and for consta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s and struct members, this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has been assigned to them at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alue of a vector symbol is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sociated vector. Therefore, vector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ly evaluate to vecto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       Numeric literals are written in decimal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       and they evaluate to the values they re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eading percent sign may be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literal be negat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123 = -1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%123 is an atomic factor while -123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or `-' applied to the literal `123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section on CONSTANT EXPRESSION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      A string literal is a sequence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       delimited by double quotes ("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Hello, World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character occupies a full machin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the literal is prefixed with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D. In packed strings,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s only a single byte. Unpacked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terminated with a NUL word, packed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added with NUL characters to the nex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und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characters may be included in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literals evaluate to the addres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first characters. They may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form of the TAB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  A character literal is a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       enclosed in single quotes (apostrophes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a', '0', '\s', ''', 'X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evaluates to the ASCII code of th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. Like in string literals,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S may be used to represent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         A table is a static initialized vector de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 comma-separated sequence of `table member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d by square bracke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"IF", 0, @if_stmt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ype of each table member may be any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ollow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Numeric liter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Character liter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String Liter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Addresses of global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Embedded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s of global objects are includ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dress operator: @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tring literals or embedded tab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, only a reference to the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 is stored inside the table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 itself is stored somewhere else. H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able members can be addressed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inary subscript operator.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 := [ [2,4,9], [7,5,3], [6,1,8] 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 v[0][2]=9  appl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mbed a dynamic expression (whos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known at compile time), place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enthe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 := [ "x*x gives", (x*x) 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time the table is passed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bedded expression (x*x) will be re-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     Since procedure calls and subscrip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and       considered both, operations or factor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s      the OPERATORS section for their explan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#9.#. # C#CO#ON#NS#ST#TA#AN#NT#T # E#EX#XP#PR#RE#ES#SS#S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a  subset  of  the  available operators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expressions.  There  are  no  precedence rules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 evaluate  from  the  left  to  the  right. Sinc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 can  be  explicitly specified by ordering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 expressions are expected wherever a valu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at compile time, like the _#t_#y_#p_#e_#s_# _#i_#n_# _#p_#r_#o_#c_#e_#d_#u_#r_#e_# _#d_#e_#c_#l_#a_#r_#a_#t_#i_#o_#n_#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_#v_#e_#c_#t_#o_#r_# _#s_#i_#z_#e_#s, and the _#v_#a_#l_#u_#e_#s_# _#o_#f_# _#c_#o_#n_#s_#t_#a_#n_#t_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perators  have  the  same  meanings  as  in 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xpressions. The following operator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#Bi#in#na#ar#ry#y:#: # *#* # +#+ # |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#Un#na#ar#ry#y:#: #  # ~#~ # %#% # 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0#0.#. # E#ES#SC#CA#AP#PE#E # S#SE#EQ#QU#UE#EN#NC#C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string  and  character  literals,  each escap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 of  a backslash (\#\) and the following charac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replaced  with  the  associated  non-printable  or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s#sc#ca#ap#pe#e #  # |#|A#AS#SC#CI#II#I|#|A#AS#SC#CI#II#I|#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#Se#eq#qu#ue#en#nc#ce#e|#|C#Co#od#de#e # |#|N#Na#am#me#e # |#|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 \A      7   BEL    Bell -- ring the terminal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\B      8   BS     Backspace -- move over previous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 \E     27   ESC    Escape -- introduce a control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\F     12   FF     Form Feed -- eject paper o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\N     10   LF     Line Feed -- move to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q \Q     34   "      Quote -- used for inclusion in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"        34   "      The same as \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\R     13   CR     Carriage Return -- move to colum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 \S     32   blank  A visual form of the blank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\T      9   HT     Horizontal TAB -- move to next TAB stop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 \V     11   VT     Vertical TAB -- move to next TAB stop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92   \      Backslash -- used to escape \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*#*)#)  Horizontal TAB stops are mostly at position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ple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*#**#*)#)  VT  frequently  moves  to the same column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1#1.#. # M#ME#ET#TA#A # C#CO#OM#MM#MA#AN#N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  commands are commands which do not actually belo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3X  language,  but will be evaluated by the compiler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them  affect  the  compiler  itself  and  some  aff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 code.  Normally,  meta  commands  are  gen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ocessors  or  front ends and there should never be an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one of these command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meta  commands  begin  with a ### sign and like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,  they  are  terminated  with a semicolon. They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at  any  place where a statement or a declaration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or  global)  is expected, but _#n_#o_#t_# _#i_#n_#s_#i_#d_#e_# _#o_#f stateme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Co#om#mm#ma#an#nd#d #  #  #  #  #  #  # 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BUG;            Turn on the emission of debug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ke source code line numbers an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s and addresses. When the debug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urned on, the T3X transla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 LINE instruction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each statement and an LSYM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ach local and a GSYM instru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global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 information is intended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 source level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 n1 ... nN ;     Generate the values n1 through nN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value will be written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ing Tcod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eprocessor TXPP provides a buil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code assembler which will generate #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from mnemonics and perform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ic error checking. See it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details.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L line "name" ;   Re-set input line number and file nam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hould be generated by pre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hanging the order of input line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when inserting code by inclu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). #L sets the internal line cou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XTRN to 'line' (which must be specifi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mal number) and the input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name'. When reporting errors, TXTR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e provided line number and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L line ""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used to indicate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elongs to the main program and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included from some oth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*#*)#)  Using #G outside of procedure definitions will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 other  than  bloating the resulting program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enerated code cannot be reach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labels (CLAB, DLAB) should be used in inlined Tcode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with compiler-generated label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2#2.#. # T#T3#3-#-C#CO#OM#MP#PA#AT#TI#IB#BL#LE#E # `#`B#BU#UI#IL#LT#TI#IN#N'#' # P#PR#RO#OC#CE#ED#DU#UR#R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procedures  are  available in all T3X programs.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quire an explicit INTERFAC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r#ro#oc#ce#ed#du#ur#re#e #  # 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N(S)         Compute the value of the decimal number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        ASCII representation is stored in the string 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skip leading space characters (\f,\n,\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s,\t). 2) Recognize an optional minus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- or %). 3) Collect digits. 4)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d value. A zero result may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, non-numeric input or a string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D)       Close the file descriptor FD. Return zero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D   success and -1 in case of an error (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descrip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(F)        Erase the file whose path name i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        the string F. Return 0 upon success, -1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()       Write a system-dependant newline seque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ly selected output stream.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OA(N,W)       Create a string representing the value N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,W      internal buffer. If N is negative, prefix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minus sign (-). If W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haracters required by the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d the string with blanks to the given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must be less than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(F,M)       Open the file whose path name i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        string F in mode M. M may hav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       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Open read-only, fail if non-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Open write-only, create if non-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Open read/write, fail if non-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Open write-only, seek to EOF, fai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-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OPEN() succeeds, it returns a fil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may be used to access the open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ase of failure, it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(S,P)       Pack the string S into P by sto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        least significant 8 bits of each machine w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tring P       S into a byte of P. P must provide enough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ore the packed string. S and P may de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storage location. In this case, 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overwritten. PACK()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hine words required to store P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rminating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(S,N)      Read up to N characters from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        selected input port into an internal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       unpack them into S (see UNPACK),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haracters read. A zero return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at the EOF has been reach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ative value indicates general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must be &lt;=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(P,FD)    If P=0, select a new input port and if P\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P        select a new output port. The new 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D   the file decriptor FD. A valid descripto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obtained from OPEN().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defined standard descrip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=0 - standard input (the user's termin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redirecte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=1 - standard output (the user's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redirecte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=2 - standard error (also the screen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irected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() always returns the previous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(P,S)     Unpack the packed string P into S by s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tring P       each byte of P in a separate machine word in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        Each word in S will be zero-extended. 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may not point to the same storage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must provide enough space to hold the un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. UNPACK() returns the number of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 required to store S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NUL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(S)       Pack the string S into an internal buffer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        PACK) and write it 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port. Return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ly written. A return value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the length of S indicates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ength of S may not exceed 102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3#3.#. # E#EX#XT#TE#EN#ND#DE#ED#D # R#RU#UN#NT#TI#IM#ME#E # S#SU#UP#PP#PO#OR#RT#T # P#PR#RO#OC#CE#ED#DU#UR#R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 procedures   must   be  declared  explicitl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statements.  The  slot  numbers of the procedu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in  the  below table. Notice that the number of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ach  INTERFACE declaration must exactly match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expected by the respectiv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eprocessor TXPP provides some includable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required  declarations.  See  the docum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PP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r#ro#oc#ce#ed#du#ur#re#e #  # 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OMP(R1,R2,L)        SLOT #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R1,R2    Compare each byte in memory region R1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        byte at same position in R2. If the first 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 of both regions are equal,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wo bytes at equal positions differ,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1::P - R2::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P is the position of the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OPY(D,S,L)          SLOT #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D,S      Copy L bytes from S to D. Return no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        The two vectors D and S may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PACKED(FD,B,L)      SLOT #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D   Read up to L bytes from the file descriptor 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B        into the buffer B. Retur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        read. A zero return value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the input file has been reached.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ative value indicates genera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(OLD,NEW)         SLOT #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LD,NEW  Rename the file whose path name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ing OLD to NEW. Return zero upon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-1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ION(FD,PH,PL,O)  SLOT #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D   Move the file pointer of the descriptor F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PH,PL    the position specified by the values PH and P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        PH and PL are both machine words whi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 are usually at least 32 bits w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the position is comput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set = PH * 65536 + PL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specifies the origin of the mov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=0 -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=1 -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=2 -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SITION returns -1 in case of an err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PACKD(FD,B,L)      SLOT #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D   Write L bytes from the buffer B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B        descriptor FD. Retur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        actually written. Any number which is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L indicates fail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R.5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4#4.#. # C#CR#RE#ED#DI#I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ocument is part of the T3X Compiler which is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llowing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Compiler for the Procedural Language T, version 3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6,1997,1998 Nils M. Holm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ion and use in source and binary forms, wi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odification, are permitted provided tha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distributions of source code must retain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, this list of conditions an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distributions in binary form must reproduce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, this list of conditions an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in the documentation and/or other material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BY THE AUTHOR AND CONTRIBUTORS ``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'' AND ANY EXPRESS OR IMPLIED WARRANTIES, INCLUDING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,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 ARE DISCLAIMED. IN NO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THE AUTHOR OR CONTRIBUTORS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INCIDENTAL, SPECIAL, EXEMPLARY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(INCLUDING, BUT NOT LIMITED TO, PROCUR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GOODS OR SERVICES; LOSS OF USE, DATA, OR PROFITS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INTERRUPTION) HOWEVER CAUSED AND ON ANY THE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, WHETHER IN CONTRACT, STRICT LIABILITY, OR T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NEGLIGENCE OR OTHERWISE) ARISING IN ANY WAY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SOFTWARE, EVEN IF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