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%%%%%%%%%%%%%%%%%%%%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%%%%%%%%%%%%%%%%%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%%%%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%%%%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%%%%  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%%%%     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%%%%%%%%  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%%%%%%%%%%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%%%%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%%%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%%%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#######     %%%%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%%%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%%%%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%%%%      *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%%%%%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%%%%%%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M I N I M U M   P R O C E D U R A L   L A N G U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,1997,1998 NILS M. 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THE HISTORY OF T3X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THE T FAMILY TREE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A TOUR THROUGH THE LANGUAGE T3X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THE INPUT ALPHABET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COMMENTS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NAMING CONVENTIONS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DATA DECLARATIONS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Atomic Variables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Constants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Vectors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Structures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  FACTORS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   EXPRESSIONS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 Procedure Calls and Subscripts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 Unary Operators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 Term Operators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4. Sum Operators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 Bit Operators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6. Relational Operators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7. Conjunctions and Disjunctions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8. Conditional Expressions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9. Constant Expressions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   STATEMENTS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. Assignments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. Procedure Calls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. Conditional Statements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. Loop Statements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5. Branch Statements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6. Compound Statements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7. Empty Statements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8. Local Symbols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   PROCEDURES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1. Recursive Procedures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2. Mutually Recursive Procedures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3. Variadic Procedures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4. Interface Procedures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5. Public and External Procedures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   THE MAIN PROGRAM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A.   RUNTIME SUPPORT PROCEDURES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A.1. T3-COMPLIANT PROCEDURES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A.2. T3X EXTENSIONS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.#. # T#TH#HE#E # H#HI#IS#ST#TO#OR#RY#Y # O#OF#F # T#T3#3X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mid-90's,  I  was looking for a language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perties (ag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imple and straight-forward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Very high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 small and simple implementation, preferrab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Suitability for both, interpretation and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might think that there must have been quite a few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these  features, but obviously my search did no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y  satisfactory  result,  or  I would not have invented T#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(3)  turned  out  to  be  particuraly  hard to match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which  came  closest  to my requirements was B#BC#CP#PL#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less  approach  which has been very consistently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is   language   leads  to  clear,  simple,  and 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s.  The  language  is  portable,  its  implement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and  can  easily  be  done  in  BCPL itself.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 Martin  Richards,  the inventor of BCPL,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which  is  aimed  at  interpretation  (for 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g  the  compiler), but may be translated into nativ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 the  syntax  of BCPL reflects it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helming  elegance only to a limited degree. The preced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ome  operators have been chosen in a not very intuitiv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y  opinion  and the syntax of the language is hard to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  pure  recursive  descent  parser  -- there are prece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 for  statements,  for  example,  which  make  par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 BCPL  programs  unnecessarily  hard. An RD p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had  been  a must for the language of my choic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very easy to implement. [I have to note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Richard's  BCPL  compiler  _#i_#s  small,  elegant and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 although  it  uses  syntax  trees  and  a bottom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techniq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if  BCPL  did  not  match  my  ideas exactly, it 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 close  and  studying the compiler sources has influ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gn  of  T#T  a  lot.  Without  BCPL,  T#T  would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st  important  thing  when  designing  a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is -- in my opinion -- to define its main purpos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 goal  of T#T was to create a portable, simple, and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 notation  for  the  description of algorithms. T#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n_#e_#v_#e_#r  aimed  at industrial software development. Its purpo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the  programmer in the reasoning about proble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a  productivity tool in the sense that it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ground  for  new ideas and allows the creator of these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hare  it  with  other  using  a  formal  notation. 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,  of  course,  had  to be clear, simple, easy to lea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would  be  a  great  advantage,  if a compiler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would be available in many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ally,  my  interpretation  of  `productivity'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the  same as in the rather profit-oriented `real worl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design  of the language T#T reflects this intentio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T#T  is  not  suitable for writing large scale `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',  nor  for `rapid application development'. It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tation  than  a  programming language. Because it 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raight-forward,  it  does  not  force its user to pay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attention to the language itself. Instead it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basic  `building-stones'  which  may  be  used 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 solution for a give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many popular programming languages which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o  create  `popup  menus', `radio buttons',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,  `event  handling'  and tons of features which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 when  creating user interfaces and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ll  these features do _#n_#o_#t_# _#r_#e_#a_#l_#l_#y help the programmer 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blem  --  unless  the  problem _#i_#s to create a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When  I  am  talking  about  a  `problem',  howev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mean  the  _#s_#e_#a_#r_#c_#h_# _# _#f_#o_#r_# _#a_#n_# _#a_#l_#g_#o_#r_#i_#t_#h_#m. Frequently,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A' cannot be done in language `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 such   statements  are  the  result  of  too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ing.  Basically,  any  algorithm can be implement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 only difference is in the amount of work 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to solve the same problem in different languages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orm of the above statemen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`A' is inconvenient to solve in language `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#T  provides  only  a  very  basic set of building-stones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 out  that  this  set  is  suitable  to solve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problems  in  a  convenient  way  --  inclu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a compiler for the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.#.1#1 # T#TH#HE#E # T#T # F#FA#AM#MI#IL#LY#Y # T#TR#RE#E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the  original design, many different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T#T  have  been created. These versions are currentl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tages  in their development, where the most 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 version  is  T3X.  The  following  figure provid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ver the currently exist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ust an idea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 version, 386, 808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3 ----+---- T 3r0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|     (38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+---- T 3r0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(386, 8086, symbol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T 3r1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(386, 8086, symbol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T 3r2t -------------+---- T3Mr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(386, 8086, symbolic)     |     (650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T 3r3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(386, 8088, symbolic)     +---- T3Xr{0-3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(Tcode, 386, 808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synthesizing TXC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VM in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4 ---- T4r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86, 8086,                        T3Xr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hesizing CG,             (Tcode, 386, 808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, serapate             TXCG, TXOPT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ation)                files via TXP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3Xr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code2, 386, 80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XCG, TXOPT, TXP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bugger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T (version 1) has never been fully implement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erely an idea -- something I was playing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real implementation was T2. It was written in C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conventional  RD  parsing  techniques. There wer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generators   for   8086  and  386-based  machin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s  are  still  available in all T3 and T4 packag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3M and T3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3  is  the  root of a large subfamily of T#T versions. T3r0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  version 3, release 0, T implementation) has been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e  techniques used in the T3 implementation wer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from  T2.  Since  the  T3 code generators were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 at  that  time,  efficiency became very important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was used to compile itself. (At least, I w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nably  fast  compiler).  The C version has been written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 time  to  allow  the  installation  of  T3  on 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C  compiler.  Basically,  it  was  a  modified  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The C version is included in all T3r? pack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nguage  definition  of  T3  differed  from T2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of  some  builtin runtime procedures (O#OP#PE#EN#N(#()#), C#CL#LO#OS#SE#E(#()#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#ER#RA#AS#SE#E(#()#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releases  of  T3  were mainly bug-fix releases. 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T3  is  one  of the most stable and usable branch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It  is  still actively developed, altough i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 superseded  by  T3X. T3r3, for example, is an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3 more T3X-compatible under some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step in the development of T#T was T4. T4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compilation, modules, and synthesizing code gen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8086-  and  386-based  platforms.  There  were  m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 to  the language itself which made T4 more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an  T3.  However, T4 remains an experiment. The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en  a  real  release  of  T4.  Most enhanc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itself  have been integrated into T3X in the cour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3M  was  an experimental port of T3 to 6502-base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never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lagship  of  the  T3  family  --  and in fact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T#T  family  --  is  T3X  (T3  eXtended).  Most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of  all  other  branches have been integrated into T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totally different approach to portability has been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.  Instead  of  defining a procedure call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generators, T#Tc#co#od#de#e -- a simple intermediate languag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created  to pass information from the compil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generator. This way, the translator and the cod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been  conceptionally  separated.  Another  goal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was  the  creation of a language which is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fficient interpretation by a virtual machine. In fac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`back  end' for the T3X compiler _#w_#a_#s a Tcod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course, the use of a simple virtual machine for 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iler  to  new  platforms  is not new. A very good le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 this  topic  is  still  ["BCPL  - the languag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",   Richards  &amp;  Whitby-Strevens,  Cambridge  U  P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 # A#A # T#TO#OU#UR#R # T#TH#HR#RO#OU#UG#GH#H # T#TH#HE#E # L#LA#AN#NG#GU#UA#AG#GE#E # T#T3#3X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3X    is    a   typeless,   block-structured,   proced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language.  _#P_#r_#o_#g_#r_#a_#m_#s,  _#p_#r_#o_#c_#e_#d_#u_#r_#e_#s,  _#s_#t_#a_#t_#e_#m_#e_#n_#t_#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e_#x_#p_#r_#e_#s_#s_#i_#o_#n_#s  form  a  hierarchy:  Programs consist of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 statements),  procedures  usually  contain statemen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frequently  contain  expressions.  _#V_#a_#r_#i_#a_#b_#l_#e_#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s  (ordinal)  or  vectors  (one-dimensional  arrays)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 different  types,  composed data types --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t_#r_#u_#c_#t_#u_#r_#e_#s  --  are  almost  equal  to vectors. _#C_#o_#n_#s_#t_#a_#n_#t_#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present frequently used or tune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1#1 # T#TH#HE#E # I#IN#NP#PU#UT#T # A#AL#LP#PH#HA#AB#BE#E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3X compiler expects its input in the form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 following characters will be treated as whit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 (32h),  horizontal  tab (09h), line feed (0Ah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 (0Dh), and form feed (1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space  characters  delimit  tokens, but will be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 input  characters  are  the 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 characters (A-Z, a-z), decimal digits (0-9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&amp; ( ) * + , - / : ; &lt; = &gt; @ [ \ ] ^ _ |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hich  are  not contained in this alphabet ma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in  string  literals,  character  literals,  and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y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2#2 # C#CO#OM#M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omment  may  be introduced at almost any point in a T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an  exclamation  point (!). It extends up to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cluding  the  end  of  the  line. Therefore, a com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the  same  way  as  a single white space charac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#wh#h!#! # t#th#hi#is#s # i#is#s # a#a # c#co#om#mm#me#en#nt#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#il#le#e(#(1#1)#) # 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 ile(1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1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comments  may  not  occur inside a single toke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between  two tokens. This is particularly valid fo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 and  character  literals  which  are single token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A  !#!-character inside one of these literals is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3#3 # N#NA#AM#MI#IN#NG#G # C#CO#ON#NV#VE#EN#N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 names  may  contain  alphabetic  characte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 character  (_),  and decimal digits, wher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must  be  alphabetic or an underscore. Upper 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 characters  will  be  treated equal.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 abC aBc aBC Abc AbC ABc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all  refer  to  the  same  symbol in a T3X program. The 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lways uses _#a_#l_#l characters contained in two symb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them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_very_very_long_symbol_number_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_very_very_long_symbol_number_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uaranteed  to  be  different. The maximum length of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may  be  limited  by other factors like the maximum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4#4 # D#DA#AT#TA#A # D#DE#EC#CL#LA#AR#RA#A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fact, T3X is not a _#t_#o_#t_#a_#l_#l_#y typeless language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v_#a_#r_#i_#a_#b_#l_#e_#s  and  _#v_#e_#c_#t_#o_#r_#s  and  under some aspects these two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fferent.  On the other hand, the only actual data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 is  the machine word and a vector is nothing but a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achine  words. In BCPL, the typeless concept has been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farther:  vectors  are  always  anonymous  objects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pointer  is  required  to  reference  them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in T3X: the compiler memorizes the type of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enerates  the  appropriate instructions when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 To  the programmer, however, the difference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CP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#LE#ET#T # v#v # =#= # V#VE#EC#C # 2#25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n  anonymous  vector  with  the length of _#2_#6 ce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 the  variable _#v with the address of the vect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#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v#v[#[2#25#5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other hand, creates a vector with the length of 25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sociates its address with the symbol _#v. The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T3X, _#v is a compile time variable and therefore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 changed at run time (this is possible in BCPL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_#v is an ordinary variabl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the  semantics of (atomic) variables and vect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,  one might say thay there are different types in T3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since  the  restrictions  which  arise  from  this fac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to  the  lack of assignments to vectors (_#n_#o_#t_# _#m_#e_#m_#b_#e_#r_#s_# _#o_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v_#e_#c_#t_#o_#r_#s_#!),  I  think  that  the  term  `typeless' may as we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T3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4#4.#.1#1 # A#At#to#om#mi#ic#c # V#Va#ar#ri#ia#ab#b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(atomic)  T3X  variable allocates exactly on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When  we  are talking about _#v_#a_#r_#i_#a_#b_#l_#e_#s in the remain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,  the attribute _#a_#t_#o_#m_#i_#c is always implied.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mplicitly referred to as _#v_#e_#c_#t_#o_#r_#s or maybe as _#a_#r_#r_#a_#y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  are   defined   using   a  V#VA#AR#R  stat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itive)   number   of  names  may  be  defined  i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x#x_#_c#co#oo#or#rd#d,#, # y#y_#_c#co#oo#or#rd#d,#, # d#de#ep#pt#th#h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,  it  is recommended to define only logicall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a 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ypes  of  values may be stored in a variable: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 pointers  to  strings, pointers to vectors, poin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 or  characters.  The  range of numeric valu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 be   stored  in  a  variable  actually  depends  up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,  but  the  Tcode  engine  only  uses  16 b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 a cell -- independently from the underlying plat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programs which use values not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2768 ...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nsidered machine-dep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variable  is  placed  in an expression (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alled a _#r_#i_#g_#h_#t_#h_#a_#n_#d_# _#s_#i_#d_#e_# _#v_#a_#l_#u_#e), it evaluates to its _#v_#a_#l_#u_#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  is  placed  on  the  _#l_#e_#f_#t_#h_#a_#n_#d_# _# _#s_#i_#d_#e  of an assig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 it   evaluates   to   its   _#a_#d_#d_#r_#e_#s_#s  (which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eferenced   immediately   by   the  assignment  operator,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4#4.#.2#2 # C#Co#on#ns#st#ta#a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 are  variables which exist only at compil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 of   an   automatically  assigned  address,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 with  an  explicit  value  when  they are decl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y  are compile time variables, the values of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change  at  run  time.  Any number of consta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in a single C#CO#ON#NS#ST#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O#ON#NS#ST#T # r#re#ea#ad#d=#=1#1,#, # w#wr#ri#it#te#e=#=2#2,#, # r#rd#dw#wr#r=#=r#re#ea#ad#d|#|w#wr#ri#it#te#e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onstant  name must be followed by an equal (=) sig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c_#o_#n_#s_#t_#a_#n_#t_# _# _# _#e_#x_#p_#r_#e_#s_#s_#i_#o_#n  which  evaluates  to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.  Constant  expressions  will  be  explained in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 may  occur  only in righthand side value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evaluate to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4#4.#.3#3 # V#Ve#ec#c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s,  like  constants, are compile time variable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declared, they will be initialized with th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rray  of  subsequent  machine  words,  the so-called _#v_#e_#c_#t_#o_#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m_#e_#m_#b_#e_#r_#s  or _#v_#e_#c_#t_#o_#r_# _#e_#l_#e_#m_#e_#n_#t_#s. The address of a vector is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of  its first member. Any number of vecto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a single V#VA#AR#R statement. Declarations of vec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ic variables may be mixed in one and the sam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R#Ri#in#ng#gB#Bu#uf#ff#fe#er#r[#[1#10#00#00#0]#],#, # H#He#ea#ad#d,#, # T#Ta#ai#il#l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declarations differ from atomic variable declara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iling  square  brackets containing a consta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specifies  the  size  of the vector in machine wor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member of a vector has the _#i_#n_#d_#e_#x_# _#v_#a_#l_#u_#e 0 and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address _#v_#e_#c_#t_#o_#r_#s_#i_#z_#e-1 (999 in the abov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 vector   addresses   are  stored  in  compil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 they  may  not  change at run time. Naturally, it _#i_#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 to  change  the  values  of  _#v_#e_#c_#t_#o_#r_# _#m_#e_#m_#b_#e_#r_#s, though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ing  in  righthand  side expressions, vector names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s of their associa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 members  of  a  vector  may  be address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u_#b_#s_#c_#r_#i_#p_#t_# _#o_#p_#e_#r_#a_#t_#o_#r.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[#[5#5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evaluates  to  the  fifth member of the vector _#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ed  vectors may occur on the left sides of expre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 Th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[#[i#i]#] # :#:=#= # 9#99#9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change the _#i'th member of _#v to 99. Like atomic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mbers of vectors may be used to store any data type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 to vectors. See the description of the [#[]#]-opera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bout nested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 case  of  the  vector  is the _#b_#y_#t_#e_# _#v_#e_#c_#t_#o_#r.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ordinary' vectors, they are declared in V#VA#AR#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I#In#np#pu#ut#t:#::#:2#25#56#6,#, # O#Ou#ut#tp#pu#ut#t:#::#:2#25#56#6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difference  between a vector and a byte vec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 of  the  required size. The size value after the :#::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perator  specifies  the  number  of  _#c_#h_#a_#r_#a_#c_#t_#e_#r_#s  requi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of  memory  actually  allocated depends on the siz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ord  on the target machine, _#B_#P_#W. The Tcod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 BPW=2. The size of a byte vector is computed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size + BP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 allocates   enough   space   for   _#a_#t_# _# _#l_#e_#a_#s_#t_# _# _#v_#e_#c_#t_#o_#r_#s_#i_#z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No  further  type  information  is stored in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 Therefore, it is valid to access byte vectors using [#[]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ord vectors using :#::#:. However, it is discouraged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vectors  using  the  word  subscript operator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f byte vectors might depend on a specifi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4#4.#.4#4 # S#St#tr#ru#uc#ct#t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tructure  is a composed data object. Only on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efined in a single S#ST#TR#RU#UC#CT#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T#TR#RU#UC#CT#T # p#po#oi#in#nt#t # =#= # p#pt#t_#_x#x,#, # p#pt#t_#_y#y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statement  does not actually create a new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,  but  only  the  `layout' of a _#p_#o_#i_#n_#t object. To _#c_#r_#e_#a_#t_#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bject, an additional V#VA#AR#R state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p#po#oi#in#nt#t_#_a#a[#[p#po#oi#in#nt#t]#],#, # p#po#oi#in#nt#t_#_b#b[#[p#po#oi#in#nt#t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two  _#p_#o_#i_#n_#t objects, _#p_#o_#i_#n_#t_#__#a and _#p_#o_#i_#n_#t_#__#b. The membe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n  object  can be addressed using the subscript op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p_#o_#i_#n_#t_#__#a_#[_#p_#t_#__#x_#] and _#p_#o_#i_#n_#t_#__#a_#[_#p_#t_#__#y_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  do  not  really  have  an  own  type.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and member access syntax already suggests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 arrays  and  the  member names are constants.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T#TR#RU#UC#CT#T # s#s # =#= # a#a,#, # b#b,#, # c#c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O#ON#NS#ST#T # s#s=#=3#3,#, # a#a=#=0#0,#, # b#b=#=1#1,#, # c#c=#=2#2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#ST#TR#RU#UC#CT#T  statement only defines symbolic names for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 with  a fixed position and meaning and another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names  the  entire  structure and holds the number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5#5 # F#FA#AC#C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s  describes the most basic elements of each 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the  _#f_#a_#c_#t_#o_#r_#s  which  may  be used in expression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is  written in bottom-up order, so that factor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explained  when  expressions  will be discuss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already  have  been  explained in the sec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 are  many  different  kinds  of  factors:  _#s_#y_#m_#b_#o_#l_#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n_#u_#m_#e_#r_#i_#c_# _# _#l_#i_#t_#e_#r_#a_#l_#s, _#c_#h_#a_#r_#a_#c_#t_#e_#r_# _#c_#o_#n_#s_#t_#a_#n_#t_#s, _#s_#t_#r_#i_#n_#g_# _#l_#i_#t_#e_#r_#a_#l_#s, _#t_#a_#b_#l_#e_#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_#p_#r_#o_#c_#e_#d_#u_#r_#e_# _#c_#a_#l_#l_#s. A factor may occur only in expres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ngle  factor  is the minimum form of an expression.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prefixed  by  _#u_#n_#a_#r_#y  operators  or they may b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_#b_#i_#n_#a_#r_#y  or  _#t_#e_#r_#n_#a_#r_#y  operators.  Basically,  all so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  are  exchangable:  where  one  of  them  may occur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are allowed, too. The only exception is the _#s_#y_#m_#b_#o_#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some  additional  properties  which  make  it  special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symbols  may  be  subscripted  and  it 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  their  _#a_#d_#d_#r_#e_#s_#s_#e_#s.  These  operations  are  limi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All  other  operations  may  be applied to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,  even  it  it makes little sense like the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wo  strings  (which  will  lead  to  highly  machine-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-dependant res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"H#He#el#ll#lo#o"#" # *#* # "#"W#Wo#or#rl#ld#d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valuation of s#sy#ym#mb#bo#ol#ls#s depends on their type.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stants  evaluate  to  their  values, vectors evalu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addresses.  Structure  names and structure members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#Nu#um#me#er#ri#ic#c #  # l#li#it#te#er#ra#al#ls#s  are  written  in  decimal  not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 their  own  values.  A  percent  sign 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  a  number:  _#%_#1_#2_#3_# _#=_# _#-_#1_#2_#3. The difference between %12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23  is  that  %123  is  a  factor  while -123 is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`minus'  applied  to  a  numeric  factor). In fact, the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has  little  meaning  in T3X, since the compiler evalu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 minus  prefixes  in constant expression contexts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3,  constant expressions were limited to single fac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the  percent  sign  was  required to defin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values.  The  %#%-prefix has been kept fo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 though.  An optimizing compiler might turn _#-_#n into _#%_#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_#n is a constant numeric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#Ch#ha#ar#ra#ac#ct#te#er#r #  #  # c#co#on#ns#st#ta#an#nt#ts#s   are  single  characters  or  _#e_#s_#c_#a_#p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e_#q_#u_#e_#n_#c_#e_#s enclosed by single quote character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'0' '\s' ''' '\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racter  constant  evaluates  to  the  ASCII  cod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 character.  An  escape sequence may be used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 unprintable   or  special  characters.  The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used  to  introduce  the  sequence. The \#\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character  will  be  removed  and  replaced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character.  Note that no escape sequence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represent   an   apostrophy:   '#''#''#'.  Besides  most  C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,  the  following  translations are supported: _#\_#e_#-_#&gt;_#E_#S_#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\_#q_#-_#&gt;_#",  and  _#\_#s_#-_#&gt;_#b_#l_#a_#n_#k.  The latter has been included f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.  Compare "#" #  #  # "#" with "#"\#\s#s\#\s#s\#\s#s"#". Unlike C#C, T3X ac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sequences,  as  well: \#\e#e and \#\E#E both evaluate to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in  C#C,  the escape character may be used to escape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by,  it  loses  its  special  meaning and \#\\#\ evaluat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#St#tr#ri#in#ng#g #  # l#li#it#te#er#ra#al#ls#s  are  sequences of characters de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 ("#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"H#He#el#ll#lo#o,#, # W#Wo#or#rl#ld#d!#!\#\N#N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haracter either represents itself or is part of an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as  descibed  above.  A  full  machine  wor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 per   character,   but  currently,  only  the 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eight  bits  will  be filled with the ASCII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.  In  later  extensions,  the entire spac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represent _#U_#n_#i_#c_#o_#d_#e characters, for example. Ea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is  terminated  with  a  NUL  character, so _#n+1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required to store a string of the length _#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a  string  is  an array of subsequent machine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#[]#]-operator may be used to access its sing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string is prefixed with the keyword P#PA#AC#CK#KE#ED#D,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a full word is used to store each of its charac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nough  NUL  characters  (at least one) are appended to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eral  to  the  next  word boundary. This way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 of  subsequent  data  objects is guaranteed.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:#::#:  may  be used to access single characters of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runtime, either form of the string literal evalu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its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ore  general  form  of a literal vector is the t#ta#ab#bl#le#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is  a  static  initialized vector and a general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PL-style   tables.  Syntactically,  it  is  a  list  of  _#t_#a_#b_#l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e_#l_#e_#m_#e_#n_#t_#s delimited by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[ # 7#7,#, # "#"M#MO#OD#D"#",#, # @#@m#mo#od#du#ul#lo#o #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able  member occupies exactly one machine word. A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s  represented  by  a  pointer, while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itself is placed outside of the table. Therefore,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can be accessed using the subscript operator [#[]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[ # 7#77#7,#,8#88#8,#,9#99#9 # ]#] # [#[2#2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to  _#9_#9.  The  square  brackets  have  been chos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ing  tables  because of the connection between vect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lass  of  each  table  member  may  be one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stant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rings (packed or unpa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resses of global data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resses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mbedd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expressions  include  everyting which has a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computed  at  compile time (like numeric literals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 of  strings  has  been  explained above. Addres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variables  and  procedures  are  represented by a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prefixed with the _#a_#d_#d_#r_#e_#s_#s_# _#o_#p_#e_#r_#a_#t_#o_#r @#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makes  tables particulary flexible is the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s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[ # [#[ # 2#2,#, # 9#9,#, # 4#4 # ]#],#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[#[ # 7#7,#, # 5#5,#, # 3#3 # ]#],#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[#[ # 6#6,#, # 1#1,#, # 8#8 # ]#] #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 strings,  embedded  tables  are  stored  outsid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 table  and  included as pointers. Therefor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 table  is  assigned  to  the  symbol  _#v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[0] = [ 2, 9, 4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[1] = [ 7, 5, 3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[2] = [ 6, 1, 8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result  of  applying a subscript operator to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g  tables  results  in  a  vector  again,  the sub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may be applied one more time, and consequ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[#[1#1]#][#[1#1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= [ [2,4,9], [7,5,3], [6,1,8]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[1]    = [7,5,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[1][1]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  that  the first element of a vector has the index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table   which   contains   at  least  one  non-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is  called a _#d_#y_#n_#a_#m_#i_#c_# _#t_#a_#b_#l_#e. Non-constant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ut in parentheses when they are included i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 # :#:=#= # [#[ # "#"a#a # *#* # b#b # =#= # "#",#, # (#(a#a*#*b#b)#) # 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 (non-constant)  expressions  are computed freshl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he  flow  of  the  program  passes  the  table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.  Therefore,  the values of table member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mbedded expressions may be different each time the t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.  This  is  why  such a table is called 'dynamic'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 indicate  to  the  compiler  that  an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stant  and  make  it  generate additional code to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of the expression whenever the table is encou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 static   (constant)   expression  should  nev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 in  tables, because inefficient code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 # :#:=#= # [#[ # "#"5#5 # *#* # 7#7 # =#= # "#",#, # (#(5#5*#*7#7)#) # 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 but  computes  _#5_#*_#7  each time the table is evaluated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hand,  including  dynamic  expressions  in  a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parentheses will lead to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 # :#:=#= # [#[ # "#"a#a # *#* # b#b # =#= # "#",#, # a#a*#*b#b # 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unless both, _#a and _#b ar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strings,  tables  may  be  prefixed  with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A#AC#CK#KE#ED#D.  Packed  tables may contain only byte-values.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embers  are  limited  to  constant  expressions wit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where  only  the  least significant 8 bits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other than 0. In numbers, this is the range from -12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 may  be  considered  a  special  form  of a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 each  string  may be written as a table,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"T#T3#3X#X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[ # '#'T#T'#',#, # '#'3#3'#',#, # '#'X#X'#',#, # 0#0 #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the  trailing  zero  in  the  vector  literal.)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exists  between packed strings and packed tables.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 strings,  packed  tables will be padded to the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ximum  number  of  members per table may be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 least  128  elements  per table are always allow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contained  in  nested  tables  do  not  count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embedded table counts as a single member. The sa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xist for packed tables and string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#Pr#ro#oc#ce#ed#du#ur#re#e #  # c#ca#al#ll#ls#s  are  represented  by  the  procedu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 by  a  parentheses-enclosed  list  of  zer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-separate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wr#ri#it#te#es#s(#("#"H#He#el#ll#lo#o,#, # W#Wo#or#rl#ld#d!#!"#"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argument  may  be  any  valid _#e_#x_#p_#r_#e_#s_#s_#i_#o_#n. When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zero arguments, the parentheses still must be suppli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P_#(_#).  A  procedure  call  evaluates  to  the _#r_#e_#t_#u_#r_#n_# _#v_#a_#l_#u_#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3X,  only  procedures may be called. Calls to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and  computed  calls  --  like  in  BCPL  --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re  is  a  mechanism  to  perform  _#i_#n_#d_#i_#r_#e_#c_#t_# _# _#c_#a_#l_#l_#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.  The  C#CA#AL#LL#L  operator  allows  to  call a procedur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stored in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 # :#:=#= # @#@p#pr#ri#in#nt#tp#pa#ac#ck#ke#ed#d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A#AL#LL#L # p#p(#(p#pa#ac#ck#ke#ed#d # "#"H#He#el#ll#lo#o,#, # W#Wo#or#rl#ld#d!#!\#\n#n"#"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everal  resaons,  the C#CA#AL#LL#L operator should be t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care:  The  argument  count will not be checked.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#T  calling conventions, a wrong number of arguments w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cases  lead  to  an  undefined  result. The resul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,  if the variable in the C#CA#AL#LL#L statement does n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valid procedure. The only way to obtain a valid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is  the  application  of  the  address  operator @#@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symbol  following  the keyword C#CA#AL#LL#L referen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rather  than  a  variable,  the C#CA#AL#LL#L operat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 # E#EX#XP#PR#RE#ES#S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expressions,  operators  may  used to modify or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  in  various  ways. Most operators may be appli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 of  operand,  even  if  the  resulting  operat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o any meaning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 are   different   kinds   of   operators  and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  they   are  classified  by  the  number 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(or  operands).  There  are _#u_#n_#a_#r_#y (prefix) oper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_#i_#n_#a_#r_#y  (infix) operators, and there is one _#t_#e_#r_#n_#a_#r_#y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_#v_#a_#r_#i_#a_#d_#i_#c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  also may be classified by their _#p_#r_#e_#c_#e_#d_#e_#n_#c_#e_#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precedence of an operator is, the stronger it _#b_#i_#n_#d_#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operands.  For example, the term operators (multi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,   modulo)   bind   stronger  than  the  sum 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dition, subtraction).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*#* # b#b # +#+ # c#c # *#* # 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(a#a*#*b#b)#) # +#+ # (#(c#c*#*d#d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in  math  expressions, parentheses may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 bindings. The precedence rules are simple in T3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Postfix operators bind stron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The less operands an operator has, the stron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The ascending order of precedence for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 is as follows: disjunction (1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junction (2), equational (3), relational (4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(5), sum (6), and term (7)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dence  rules  in  (3) are similar to the ru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of algebraic mat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roperty  of  an operator is its _#a_#s_#s_#o_#c_#i_#a_#t_#i_#v_#i_#t_#y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associates  to  the  left when a sequence of iden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s evaluated from the left to the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vity   Expression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-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a - b - c       (a - b) -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   a - b - c       a - (b  -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3X,  all  operations  (with  the  sole exception of :#::#: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associative.  The  byte  operator  associates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y  operators  affect  only  single factors (unles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ing parenthe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emainder  of this section, all availabe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explained.  The  appearance  is  ordered by 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1#1 # P#Pr#ro#oc#ce#ed#du#ur#re#e # C#Ca#al#ll#ls#s # a#an#nd#d # S#Su#ub#bs#sc#cr#ri#ip#p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operators  (#()#),  [#[]#],  and  :#::#:  are  the  only 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.  They  always  bind to primary factors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 and   this   dependency  cannot  be  overridden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  Subscripts  and  call  operators may b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p_#a_#r_#t_# _#o_#f a factor rather then an operator applied to a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(#()#)-#-o#op#pe#er#ra#at#to#or#r  is  the only variadic operator.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a#a1#1,#, # .#..#..#.,#, # a#aN#N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arity  is  _#N+1  (_#P  and  _#N  arguments)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is   the  application  of  the  procedure  _#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arguments  _#a_#1..._#a_#N.  If  _#P  does not have any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operation depends on the semantics of _#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)#)  may be applied only to symbols of the type `procedur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cedure   must  have  been  declared  before  its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using  either  a procedure definition, decla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external declaration. The number of arguments to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will be checked against the arity of the called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s do not match, an error will be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argument  to  a  procedure  call 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itself  which  includes, of course, procedure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binary  function  _#P_#2,  the  following 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2#2(#( # P#P2#2(#(1#1,#, # 2#2)#),#, # P#P2#2(#( # 3#3,#, # P#P2#2(#(4#4,#, # 5#5)#) # )#) # 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_#i_#n_#d_#i_#r_#e_#c_#t_# _#p_#r_#o_#c_#e_#d_#u_#r_#e_# _#c_#a_#l_#l may be performed using the C#CA#AL#LL#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which  is in fact an extension to the (#()#) operat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A#AL#LL#L # P#PP#P(#(a#a1#1,#, # .#..#..#.,#, # a#aN#N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 previous  example,  evaluates  to  the  resul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of  _#P_#P  to  _#a_#1..._#a_#N,  but  in  this  case,  _#P_#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p_#r_#o_#c_#e_#d_#u_#r_#e_# _# _#p_#o_#i_#n_#t_#e_#r  instead  of an actual procedure.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is  an  ordinary  variable  which has been assig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a procedure using the address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P#P # :#:=#= # @#@P#P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indirect  procedure  calls,  no  type  checking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will  be  performed.  If  _#P_#P  is  the name of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variable, the keyword C#CA#AL#LL#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direct  and  indirect calls, the calling scheme is _#c_#a_#l_#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_#y_# _# _#v_#a_#l_#u_#e.  This  means  that  the arguments to the cal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 _#b_#e_#f_#o_#r_#e the call actually takes place and the _#v_#a_#l_#u_#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parametric   expression   will   be  transport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#No#ot#te#e:  Since vectors evaluate to their addresses, pas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by  value  will  actually  pass a reference to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vector  symbol.  Therefore,  vect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passed  _#b_#y_# _# _#r_#e_#f_#e_#r_#e_#n_#c_#e:  Instead  of  passing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 only  the address of its first member is transpo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d  procedure.  There, the address will be stor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omic)  parameter variable. Since parameters are always ato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refore  evaluate to their values and vectors evalu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addresses,  both the actual vector and the param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the  same  memory  location  and the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#su#ub#bs#sc#cr#ri#ip#pt#t #  # o#op#pe#er#ra#at#to#or#r  [#[]#]  may  be applied to vecto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o atomic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y#ym#mb#bo#ol#l # [#[s#su#ub#bs#sc#cr#ri#ip#pt#t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_#s_#u_#b_#s_#c_#r_#i_#p_#t may be any valid expression. If the _#s_#y_#m_#b_#o_#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the subscrip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[#[b#b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to  the _#b'th member of _#a. If _#a is an atomic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on  evaluates  to  the  _#b'th member of the vector, _#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to.  This  means  that  both subscript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ould evaluate to the sam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 #  #  #  # v#v[#[1#10#00#0]#],#, # p#pv#v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 #  #  #  # a#a1#1,#, # a#a2#2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v#v # :#:=#= # v#v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1#1 # :#:=#= # v#v[#[2#25#5]#]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2#2 # :#:=#= # p#pv#v[#[2#25#5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reason   is   simple.  Since  vectors  evaluate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, th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v#v # :#:=#= # v#v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 the  address  of _#v in _#p_#v. Atomic variables,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 evaluate  to  their values and therefore, _#p_#v evalu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of  _#v  which  has  been  previously  stored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 _#v and _#p_#v both evaluate to the address of _#v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example.  Hence,  a variable which holds the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may  be used in place of that vactor. This is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 the  subscript operator may be applied to atomic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there is no nesting limit for vectors,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operators  may  follow a single symbol.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  holds a vector containing five levels of nested vecto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4#4[#[i#i1#1]#][#[i#i2#2]#][#[i#i3#3]#][#[i#i4#4]#][#[i#i5#5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access single elements at the deepest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Naturally,  such  chains of subscripts evaluat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yte  subscript  operator :#::#: differs from the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)   subscript   operator   in  several  ways.  Firstly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_#b_#y_#t_#e_#s  in  (byte) vectors and secondly, it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.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:#::#:b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 to   the  _#b'th  byte  contained  in  the  vector  _#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:#::#:  is  mostly  used  to access characters in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Since  the results of :#::#:-operations are alway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yte-width,  they  cannot  be assumed to always return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  For    this    reason,    byte    subscript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associative,  because the result _#m_#a_#y be a valid subscr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:#::#: # b#b # :#::#: # c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valuate from the left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:#::#:b#b # :#::#: # c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 of _#a_#:_#:_#b would probably not be a valid addres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limited  to  eight  bits.  In  this  case,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 subscript  would  reference  the  position  _#c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vector  -- which is certainly not the desired resul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evaluates  from  the right to the left,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:#::#: # b#b:#::#:c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expression  _#b_#:_#:_#c  is  evaluated  first and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a valid subscript. This subscript is then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valid) vector _#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the :#::#: operator differs from [#[]#] in the poi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righthand delimiter for the subscript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the  right  side of :#::#: is always a single fa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:#::#:b#b+#+c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evalu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(a#a:#::#:b#b)#)+#+c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:#::#: has the highest precedence. To address the _#b_#+_#c'th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ray _#a, the subscript must be parenthes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:#::#:(#(b#b+#+c#c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in either form of the subscript operato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change the associativity u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2#2 # U#Un#na#ar#ry#y # O#Op#pe#er#ra#a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unary  operators  have  a  high precedence and bi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factors.  Unless explicitly specified using parenthe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never  affect  subexpressions  containing  other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for   postfix  operators  which  have  an  even 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.  The  suffix  operators  must bind stron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operators,  because  this  order  leads  to  much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ble semantics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P#P(#(a#a,#,b#b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`negate the result of applying _#P to _#a and _#b'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#~v#v[#[j#j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`evaluate  to the inverse value of the _#j'th member of _#v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order of precedence would be reverse, the mea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example  would  be  `apply  whatever  is  at th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 _#P  to  _#a  and  _#b'  and  the  second  one would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evaluate  to  the  _#j'th  member  of  the  vector loca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 value  of  _#v'.  Unless  someone  convinces  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 of  the  second  variant, we will stick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in  this manual: postfix operators are evaluated _#b_#e_#f_#o_#r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ogether,  there  are  four  prefix  operators. The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-#-  (which  exists  as a binary operator, too) evalu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gative  value  of  its  operand.  Like  in math, any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minus  signs  has no effect. The unary minus sig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 from  the  binary -#- by its context. When th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between  two operands, it is binary. If it occur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a factor, it is unary and the factor itself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lde  operator  ~#~ results in the value of its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l  bits  inverted.  Since  inverting  a bit twic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 the  original value, even numbers of ~#~-operators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slash  \#\  represents  the  logical  NOT  (while  ~#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 the  bitwise  NOT).  This operator evaluates to _#t_#r_#u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1),  if  its  operand  is  _#f_#a_#l_#s_#e  (0) and vice versa.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zero is considered `false' in T3X and all non-zero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considered `true'. The normal form of the `true'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-1.  Two  (or  any  even  number  of) subsequent logica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may  be  used  to  create  the normal form of a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ress  operator  @#@  evaluates  to the addres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 Therefore, it may be applied only to symbol nam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 of  constants  and  structure  members  may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 using @#@, because constants have no addresses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Since  the  subscript  operators bind stron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perator,  @#@ can be used to compute addresses of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ructure  members,  and  even  the addresses of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#@v#v[#[i#i]#][#[j#j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 the  address of the _#j'th member of the embedded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v_#[_#i_#].  Of  course,  the  address operator might be comb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ubscipts,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#@s#s:#::#:i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the address of the _#i'th byte in 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3#3 # T#Te#er#rm#m # O#Op#pe#er#ra#a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ion  A#A*#*B#B evaluates to the product of _#A and _#B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A_#B does not fit in a machine word, the resul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/#/B#B  results  in the integral part of the quotient of _#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. The result is undefined, if _#B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 #  # M#MO#OD#D #  # B#B  evaluates  to the difference between _#A and _#A_#/_#B_#*_#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_#A_#/_#B   is  an  integer  division  like  described 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A#A #  # M#MO#OD#D #  # B#B  is the division remainder of _#A_#/_#B. Like /#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O#OD#D leads to an undefined result, if _#B_#=_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erm  operators  respect  the  sign  of  both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.  Two  equally  signed operands yield a positiv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nds with different signs lead to a negativ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of  version  T3XR5,  the  language  also 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m_#o_#d_#i_#f_#i_#e_#d  operators  which  work  on  absolute  values.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the  multiplication  and  division operator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all  modified operators, they are prefixed with a dot `.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operation  A#A.#.*#*B#B  evaluates  to  the  produc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values  _#._#A  and  _#._#B (_#._#X is used to denote the _#u_#n_#s_#i_#g_#n_#e_#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v_#a_#l_#u_#e  of  _#X)  and  A#A.#./#/B#B  results  in  the 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ent of _#._#A and _#._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4#4 # S#Su#um#m # O#Op#pe#er#ra#a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+#+B#B  evaluates  to  the sum of _#A and _#B and A#A-#-B#B evalu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5#5 # B#Bi#it#t # O#Op#pe#er#ra#a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3X,  all  bit operations have the same preceden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 of  such  operations  must  be  made  explicitl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  Otherwise,  evaluation  is performed from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ion A#A&amp;#&amp;B#B results the bitwise AND of _#A and _#B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is  the  result of computing the logical product of on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_#A with the bit at the same position in _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|#|B#B  yields  the result of performing a bitwise OR on _#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.  Each  bit  in  the result is a logical sum of a bit in _#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 at the same position in _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^#^B#B  performs  a  bitwise exclusive OR (XOR)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ation  of  a  single bit is done by combining bi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positions  in  _#A  and  _#B  using  a  logical 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 following  table  for  the  results  of  ap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operations to pairs of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#A #  #  #  #  #  #  # B#B #  #  #  #  #  # A#AN#ND#D,#,*#* #  #  # O#OR#R,#,+#+ #  #  #  # X#XO#OR#R,#,\#\=#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1       0       1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0       0       1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1       1       1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&lt;#&lt;&lt;#&lt;B#B  evaluates  to the value of _#A with all bits shif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 by  _#B  positions.  This  is  the  same as an _#u_#n_#s_#i_#g_#n_#e_#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 with the _#B'th power of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lt;&lt;b = a * 2  |              BPW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0 &lt;= a&lt;&lt;b &lt; 2      /\ a = |a| /\ b = |b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 this  equivalence  is  only given, if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ing  _#A  is  guaranteed not to change the sign bit (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bit)  of  _#A. Otherwise, the sign of the resul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dered undefined. (This is not relevant, of course, if _#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as  a  _#b_#i_#t_# _# _#f_#i_#e_#l_#d  where  each bit represents a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&gt;#&gt;&gt;#&gt;B#B  yields  the  result  of shifting the bits in _#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by _#B positions. Under certain conditions similar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this result equals the quo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   speaking,   one  might  say  that  the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in  T3X  perform  _#b_#i_#t_#w_#i_#s_#e instead of _#a_#r_#i_#t_#h_#m_#e_#t_#i_#c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his  implementation has been chosen, becau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to manipulate bit fields using arithmetic shift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6#6 # R#Re#el#la#at#ti#io#on#na#al#l # O#Op#pe#er#ra#a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 operators are used to _#c_#o_#m_#p_#a_#r_#e two operan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between  the  operands  is expressed as a truth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se  operators  return  _#t_#r_#u_#e, if their meaning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operands  and  _#f_#a_#l_#s_#e  otherwise. The following rel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exist (_#._#X denotes the unsigned value of _#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 B    A is less tha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gt; B    A is greater tha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= B   A is less than or equal to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gt;= B   A is greater than or equal to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lt; B   .A is less than 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gt; B   .A is greater than 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lt;= B  .A is less than or equal to 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gt;= B  .A is greater than or equal to 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   A is equal t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\= B   A is not equal t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#No#ot#te#e:  the  operators expressing _#e_#q_#u_#i_#v_#a_#l_#e_#n_#c_#e (=#=, \#\) have a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than operators expressing ordering (&gt;#&gt;, &lt;#&lt;, &gt;#&gt;=#=, &lt;#&lt;=#=, .#.&lt;#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.#.&gt;#&gt;, .#.&lt;#&lt;=#=, .#.&gt;#&gt;=#=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&lt;#&lt; # B#B # =#= # C#C # &lt;#&lt; # 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(A#A&lt;#&lt;B#B)#) # =#= # (#(C#C&lt;#&lt;D#D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 the  equation sign may be interpreted as `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ce'   when   used   between   comparisons: 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evaluates to true, if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&lt;B) AND (C&lt;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(A&lt;B) AND \(C&lt;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.   Since   the  inequation  operator  \#\=#=  has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 as  =#=,  it  may  be  used  as  a  negative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ce operator (aka an Exclusive 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&lt;#&lt;0#0 # \#\=#= # B#B&lt;#&lt;0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 true, if either _#A or _#B is negative. If the truth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omparisons _#A_#&lt;_#0 and _#B_#&lt;_#0 are equal, the expression y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`fal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again, that any value may be considered a _#t_#r_#u_#t_#h_# _#v_#a_#l_#u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typeless language like T3X. Basically, _#e_#v_#e_#r_#y_#t_#h_#i_#n_#g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_#z_#e_#r_#o  is interpreted as `truth', and only 0#0 will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`false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7#7 # C#Co#on#nj#ju#un#nc#ct#ti#io#on#ns#s # a#an#nd#d # D#Di#is#sj#ju#un#nc#c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operators   A#A/#/\#\B#B   and  A#A\#\/#/B#B  represent  the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ction   (AND)   and   disjunction   (OR).   Gener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/#/\#\ # B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to some `true' value, only if _#A AND _#B are evalu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`true' valu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\#\/#/ # B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 a `true' result if and only if either _#A OR _#B (or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evaluate to a `true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specifically,  /#/\#\  and \#\/#/ are so-called _#s_#h_#o_#r_#t_# _#c_#i_#r_#c_#u_#i_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o_#p_#e_#r_#a_#t_#o_#r_#s.  Since  the  expression  _#A_#/_#\_#B  can  lead  to a `tr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only  if _#a_#l_#l its operands are `true', there is no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evaluate  _#B,  if  _#A already has evaluated to a `fals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Therefore,  the  second  operand  of a conjunctio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evaluated  by  a T#T program, if the first one is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  will  be  zero in this case. If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irst   value   is   `true',  the  result  of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al  expression  will  be  the  value  of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. Therefore,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/#/\#\ # B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more precise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=0, the result i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\=0, the result i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is just a more general form of the logical 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iarly,  the  expression _#A_#\_#/_#B can never become `fals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_#A  already  has  been  found out to be true. Therefore, no 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evaluate  _#B in such a case,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j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\#\/#/ # B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plained more precisel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if A\=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if A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in  the  usual  algebra,  conjunctions  bind str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j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\ B \/ C /\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/\B) \/ (C/\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hains  of  equal  logical  operations,  the  or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is  from  the  left  to the right, as for all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.  This  means  that  chains  of  conjunction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 up  to  the  first  `false'  occurance  and chai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junctions   will   be   processed  up  to  the  first  `tr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ance.  In  either  case,  the result of the entire cha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last process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 a  connection  between the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 statements (which will be explained later):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hort circuit evaluation, logical operators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implement   some   _#f_#l_#o_#w_# _# _#c_#o_#n_#t_#r_#o_#l  within  express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/#/\#\ # B#B(#(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most the same mean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A#A)#) # B#B(#(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difference  is  that  the  expression yields a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statement  only  has  a  side  effect. Like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\#\/#/ # B#B(#(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meaning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\#\A#A)#) # B#B(#(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8#8 # C#Co#on#nd#di#it#ti#io#on#na#al#l # E#Ex#xp#pr#re#es#s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ernary conditional operator has the least prece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it  may  be  used to combine any kind of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 using   parentheses.  The  following  expression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mplements the _#m_#i_#n_#i_#m_#u_#m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&lt;#&lt;b#b # -#-&gt;#&gt; # a#a # :#: # b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operator  has  three  operands,  it  consists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:  -#-&gt;#&gt;  and :#:. The meaning of the conditional operato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Given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-#-&gt;#&gt; # B#B:#: # C#C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perand  _#A  (the  condition)  evaluates  to some `tr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 _#B  will be evaluated and otherwise, _#C will be evalu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_#A  is evaluated, _#B will not be evaluated and vice vers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expression is the last evaluate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he  logical  operators  /#/\#\  and  \#\/#/, the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has a connection to conditiona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-#-&gt;#&gt; # B#B(#()#):#: # C#C(#(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E#E # (#(A#A)#) # B#B(#()#);#; # E#EL#LS#SE#E # C#C(#(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for  the  fact,  of  course,  that  the expression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 while  the  statement  only has a side effect. (I#IE#E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/Else   and   introduces   a  conditional  statement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6#6.#.9#9 # C#Co#on#ns#st#ta#an#nt#t # E#Ex#xp#pr#re#es#s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expressions  are  used  wherever  a valu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at  compile  time.  Only  a  limited  set of operato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in  constant expressions and the order of eval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a_#l_#w_#a_#y_#s  from  the  left to the right. There are no precede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vity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#L+#+1#1*#*1#10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to  _#(_#L_#+_#1_#)_#*_#1_#0  and  not  to  _#L_#+_#(_#1_#*_#1_#0_#) like it wou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 expressions. The resons for this decision were 1)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implementation  and  2)  the  fact  that  most 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contain only a singl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 the  lack of precedence rules, parenthe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  in  constant expressions. Any order of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 be   explicitely  specified  by  ordering  the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operators are recognized inside of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#+  is  frequently required to append something to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rrays. For example, if a buffer has to be used as a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itional  machine  word  must  be  appended  to  ho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ing NU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b#bu#uf#ff#fe#er#r[#[B#BU#UF#FS#SI#IZ#ZE#E # +#+ # 1#1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#*  can  be used to allocate memory for arrays of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P#Po#oi#in#nt#ts#s[#[p#po#oi#in#nt#t # *#* # N#NU#UM#M_#_O#OF#F_#_P#PO#OI#IN#NT#TS#S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is useful when creating constant bit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O#ON#NS#ST#T # A#A # =#= # 8#8,#, # B#B # =#= # 1#16#6,#, # A#Ao#or#rB#B # =#= # A#A # |#| # B#B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#~ is also useful for creating constant bit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O#ON#NS#ST#T # S#Si#ig#gn#nB#Bi#it#t # =#= # %#%3#32#27#76#68#8,#, # V#Va#al#lu#ue#eM#Ma#as#sk#k # =#= # ~#~S#Si#ig#gn#nB#Bi#it#t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_#u_#n_#a_#r_#y -#-, finally, can be used to negate constan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articularly  useful  when  counting down in F#FO#OR#R loop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width must be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i#i=#=9#99#9,#, # %#%1#1,#, # -#-S#ST#TE#EP#PW#WI#ID#DT#TH#H)#) # p#p(#(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 are  the basic building-stones of T3X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expressions  have  just  a  value, statement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ell  the  program  to  do  something'.  Therefore,  T3X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called  _#i_#m_#p_#e_#r_#a_#t_#i_#v_#e_# _# _#l_#a_#n_#g_#u_#a_#g_#e.  Each  program  is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ommands'  which  is executed in sequence. Each command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 a   _#s_#t_#a_#t_#e_#m_#e_#n_#t   in   the   terminology   of  impe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different  kinds  of  statements:  _#a_#s_#s_#i_#g_#n_#m_#e_#n_#t_#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p_#r_#o_#c_#e_#d_#u_#r_#e_# _# _# _#c_#a_#l_#l_#s,   _#c_#o_#n_#d_#i_#t_#i_#o_#n_#a_#l_# _# _#s_#t_#a_#t_#e_#m_#e_#n_#t_#s,  _#l_#o_#o_#p_# _# _#s_#t_#a_#t_#e_#m_#e_#n_#t_#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_#r_#a_#n_#c_#h_# _# _#s_#t_#a_#t_#e_#m_#e_#n_#t_#s,  and  _#c_#o_#m_#p_#o_#u_#n_#d_# _#s_#t_#a_#t_#e_#m_#e_#n_#t_#s. The assign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ssential  part  of  every  imperative  language. It i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 used   to  characterize  the  imperative  appro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 statemements  do not have an own meaning, bu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 to   group  statements  to  form  the  _#b_#o_#d_#i_#e_#s  of  loo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s,  and  procedures.  All other statement types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of the program's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T#T,  all  statements  have  to  be  _#t_#e_#r_#m_#i_#n_#a_#t_#e_#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.  This  means  that  a  semicolon  must  follow  _#e_#v_#e_#r_#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n  a  program,  except for compound statem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elimited  by  the keywords D#DO#O and E#EN#ND#D. In other proced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 (like  BCPL  and  Pascal),  statements  are _#s_#e_#p_#a_#r_#a_#t_#e_#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 terminated.  In such languages, a delimit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only,  if  two  statements  are written in sequen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not  be  a  delimiter  after the last state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 rules  in  BCPL are rather complex and the sav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  is  usually not worth the extra expense of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ese rules. Therefore, the simplest form of comb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has  been  chosen  in T#T: Each non-compoun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1#1 # A#As#ss#si#ig#gn#n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 assignment  is  used  to  transfer  the  value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to  a  specific  storage  location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:#:=#= # B#B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the  value  of  _#B  to  _#A.  After  the  assignment,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will  have  the  same  value. The previous value of _#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thereb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side of an assigment may be any valid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escribed  in  the previous section. The left sid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stricted  to  a  subset of expressions which is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 to  as _#l_#v_#a_#l_#u_#e_#s (lefthand side values). In T3X, l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tom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vecto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yte vecto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ructur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f  course,  vector members and structure members ar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.) Assignments to vector members are in no way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elements  of  multiply  nested  vectors is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.   In   the  section  about  factors,  the  evalu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on  left  and  right  sides  of  assignment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:  On  right  sides, variables evaluate to their _#v_#a_#l_#u_#e_#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n  left  sides,  they  evaluate  to  their  _#a_#d_#d_#r_#e_#s_#s_#e_#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 operator  :#:=#=  first  evaluates  the  left  si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s  the  address.  Then,  if evaluates the right si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resulting value at the memoriz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generalization  of  the  evaluation of left side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  All  but the last _#r_#e_#f_#e_#r_#e_#n_#c_#e on a left side evalu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ts value. Only the last reference evaluates to its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 # :#:=#= # B#B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mbol  _#A  references a specific storage location.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last  reference  on  the left side, it evaluates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In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[#[i#i]#] # :#:=#= # B#B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A  is  not  the  last  reference  and hence, it yields it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 _#i_#s its address in the case _#A is a vector).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[_#i_#]  references  the  _#i'th  member  of  _#A.  Since it i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on the left side, it evaluates to the address of _#A_#[_#i_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its  value.  Consequently, the following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stores  _#B in this address -- the _#i'th member of _#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is  valid for the access of vector elements at any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[#[i#i1#1]#][#[i#i2#2]#][#[i#i3#3]#][#[i#i4#4]#] # :#:=#= # B#B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tores _#B in the _#i_#4'th element of _#A_#[_#i_#1_#]_#[_#i_#2_#]_#[_#i_#3_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byte vectors works in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:#::#:i#i # :#:=#= # B#B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 the  least  significant eight bits of _#B in the _#i't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_#A.  Since  :#::#:  associates  to  the right, the last evalu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s the leftmost one in expression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:#::#:B#B:#::#:i#i # :#:=#= # C#C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_#B_#:_#:_#i  will  be evaluated first in this examp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 its  _#v_#a_#l_#u_#e.  Then,  the  address of _#A_#:_#:_#(_#B_#:_#:_#i_#)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no  more references are following _#A_#:_#:. Finally,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_#C_# _#&amp;_# _#2_#5_#5 will be stored in the _#B_#:_#:_#i'th byte of _#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#No#ot#te#e:  Although the assignment symbol :#:=#= is an _#o_#p_#e_#r_#a_#t_#o_#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be used in expressions. The occurance of this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urns an expression into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2#2 # P#Pr#ro#oc#ce#ed#du#ur#re#e # C#Ca#al#ll#l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application  of  a  procedure  may  form  a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#ne#ew#wl#li#in#ne#e(#(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case, the return value of the called proced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 and  only  the  side  effects  of  the proced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take  effect.  The side effect of the above stat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s  the  output  of  a (system dependant)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to the currently selecte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procedure  -- no matter whether it returns a val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--  may  be  used  in  a standalone procedure call. Lik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calls  in  expression  contexts, the arg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valid  expressions.  For  details,  see  th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f_#a_#c_#t_#o_#r_#s in an earlier par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3#3 # C#Co#on#nd#di#it#ti#io#on#na#al#l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forms  of  the  conditional state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ne  being  the  I#IF#F  statement which is avaliable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al languages. Its genera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e#ex#xp#pr#re#es#ss#si#io#on#n)#)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_#e_#x_#p_#r_#e_#s_#s_#i_#o_#n may be any expression and _#s_#t_#a_#t_#e_#m_#e_#n_#t may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 The  I#IF#F  statement  itself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 with  a  semicolon,  since  its  _#b_#o_#d_#y  which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too, already supplies the terminating semicol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which  forms  the  body  of  the I#IF#F state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 only  if  _#e_#x_#p_#r_#e_#s_#s_#i_#o_#n  evaluates  to  some `true'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)  value.  The  following  statement  turns  _#a  in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a#a # &lt;#&lt; # 0#0)#) # a#a # :#:=#= # -#-a#a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f  _#A  is less than zero, _#t_#h_#e_#n _#a will be filled with _#-_#a,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its  sign. Since the body _#a_# _#:_#=_# _#-_#a is executed onl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a_# _#&lt;_# _#0  applies,  this  conditional  statement  always  leav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value in _#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e  semicolon  in the above example belo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form  is  the  conditional  statement 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E#E # (#(e#ex#xp#pr#re#es#ss#si#io#on#n)#) # s#st#ta#at#te#em#me#en#nt#t-#-T#T # E#EL#LS#SE#E # s#st#ta#at#te#em#me#en#nt#t-#-F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in  I#IF#F statements, any valid expression and stat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the places of _#e_#x_#p_#r_#e_#s_#s_#i_#o_#n and _#s_#t_#a_#t_#e_#m_#e_#n_#t_#-_#{_#T_#,_#F_#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eaning  of  the  I#IE#E  statement  is the same as for I#IF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 as  long  as the _#e_#x_#p_#r_#e_#s_#s_#i_#o_#n becomes `true'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the  first  statement  (_#s_#t_#a_#t_#e_#m_#e_#n_#t_#-_#T) will be execu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ression  evaluates to `false', however, _#s_#t_#a_#t_#e_#m_#e_#n_#t_#-_#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ecuted, while an I#IF#F statement without an alternativ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ny effec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#IE#E  is the abbreviation for I#If/E#Else. In most languag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 statement may or may not have an alternative. In T#T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parate  type  of statement for each version. The reas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at  the  `dangling  else'  problem cannot ari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tatement  types are separated. If no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upplied,  the following program written in a languag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optional alternatives would be ambigu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ondition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condition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 is  to decide which IF the ELSE branch belong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t  the  alternative  of _#I_#F_# _#(_#c_#o_#n_#d_#i_#t_#i_#o_#n_#1_#) or _#I_#F_# _#(_#c_#o_#n_#d_#i_#t_#i_#o_#n_#2_#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entation in this example suggests that it belong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F.  In fact, however, most languages will bind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recently opened IF -- the second one in this example. In 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uch an ambiguity does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#IE#E # (#(c#co#on#nd#di#it#ti#io#on#n1#1)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 #  #  #  #  #  # I#IF#F # (#(c#co#on#nd#di#it#ti#io#on#n2#2)#) # s#st#ta#at#te#em#me#en#nt#t1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#EL#LS#SE#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 #  #  #  #  #  # s#st#ta#at#te#em#me#en#nt#t2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I#IF#F  statement  cannot  have an alternative, the E#EL#LS#SE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must belong to _#I_#E_# _#(_#c_#o_#n_#d_#i_#t_#i_#o_#n_#1_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BCPL,  there are different statements for the simp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F  with  an  alternative, too, but I#IE#E is called _#T_#E_#S_#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4#4 # L#Lo#oo#op#p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kinds  of  loops:  `while' loops and `f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 which  represent two classes of problems: those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ble  by algorithms with a known upper limit of it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-computable  or  primitive recursive functions) and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nnot  be  computed by algorithms with a fix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 (WHILE-computable  or  general recursive func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 the   FOR-computable  functions  are  a  subse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-computable  ones,  F#FO#OR#R  statements  may  be  consider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case of W#WH#HI#IL#LE#E statements and in fact,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a  F#FO#OR#R  loop using W#WH#HI#IL#LE#E, but not vice versa. (In T#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s possible, but theoretically, it's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 third kind of loop in many other languag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r_#e_#p_#e_#a_#t_#i_#n_#g_# _# _#l_#o_#o_#p,  but  it  turns ouf to be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W_#H_#I_#L_#E  loop.  Repeating loops are not very frequently nee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y are, they can easily be simulated using W#WH#HI#IL#LE#E and I#IF#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#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#WH#HI#IL#LE#E loop has the following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WH#HI#IL#LE#E # (#(e#ex#xp#pr#re#es#ss#si#io#on#n)#)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_#e_#x_#p_#r_#e_#s_#s_#i_#o_#n may be any expression and _#s_#t_#a_#t_#e_#m_#e_#n_#t may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 The  body  consisting  of  the  statemen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_#w_#h_#i_#l_#e  the test expression in parentheses evalu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`true'  value.  Hence  the  name  of  this  loop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becomes `false' before the statement has been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ime,  it  will  never  be executed. However, a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ests  its exit condition at the end of the statemen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tructed using W#WH#HI#IL#LE#E, I#IF#F, and a _#c_#o_#m_#p_#o_#u_#n_#d_# _#s_#t_#a_#t_#e_#m_#e_#n_#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plained later in this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WH#HI#IL#LE#E # (#(1#1)#) # D#DO#O #  #  #  # !#! # 1#1 # i#is#s # a#al#lw#wa#ay#ys#s # t#tr#ru#ue#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s#st#ta#at#te#em#me#en#nt#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I#IF#F # (#(\#\c#co#on#nd#di#it#ti#io#on#n)#) # L#LE#EA#AV#VE#E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case, _#s_#t_#a_#t_#e_#m_#e_#n_#t will be executed at least onc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it  condition _#1 is a `true' constant. In the following I#IF#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the  loop  will be left if _#c_#o_#n_#d_#i_#t_#i_#o_#n does _#n_#o_#t a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#LE#EA#AV#VE#E  is  used  to branch out of the loop. It will b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#FO#OR#R  loop  exists in two forms: an explicit for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form. The explicit for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v#va#ar#r=#=s#st#ta#ar#rt#t,#, # l#li#im#mi#it#t,#, # s#st#te#ep#p)#)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V_#a_#r  is an atomic variable which must have been declared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in  BCPL,  it will _#n_#o_#t be declared implicitly by the F#FO#OR#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_#S_#t_#a_#r_#t  and  _#l_#i_#m_#i_#t  are  expressions  and  _#s_#t_#e_#p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expression.  The F#FO#OR#R loop works this way: Firstly, _#v_#a_#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itialized  with  the  value  of  _#s_#t_#a_#r_#t.  Secondly,  _#v_#a_#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against _#l_#i_#m_#i_#t. If either the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&lt;#&lt;l#li#im#mi#it#t # /#/\#\ # s#st#te#ep#p&gt;#&gt;=#=0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&gt;#&gt;l#li#im#mi#it#t # /#/\#\ # s#st#te#ep#p&lt;#&lt;0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,  the  loop  is  passed.  Otherwise  the  loop is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t_#a_#t_#e_#m_#e_#n_#t  will not be executed any more. If either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tions  holds, the loop statement is executed, _#s_#t_#e_#p i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_#v_#a_#r,  and the loop will be repeated from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condition   is   checked   (the   second   step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).  Like in a W#WH#HI#IL#LE#E loop, the statement will nev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 if  the exit condition already becomes true (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se,  if both of the above conditions become false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i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example prints the numbers from 0 to 9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procedures _#w_#r_#i_#t_#e_#s_#(_#), _#n_#t_#o_#a_#(_#), and _#n_#e_#w_#l_#i_#n_#e_#(_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i#i=#=0#0,#, # 1#10#0,#, # 1#1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n#nt#to#oa#a(#(i#i,#,0#0)#))#);#;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example counts down from 9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i#i=#=1#10#0,#, # %#%1#1,#, # %#%1#1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n#nt#to#oa#a(#(i#i,#,0#0)#))#);#;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  note  the  limits  of  the  F#FO#OR#R  loops  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They always specify the first value which will _#n_#o_#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 to  the  statement.  Another  way  to  write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would  be  the  following  where  the F#FO#OR#R loop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W#WH#HI#IL#LE#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 # :#:=#= # 1#10#0;#; # W#WH#HI#IL#LE#E # (#(i#i&gt;#&gt;%#%1#1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n#nt#to#oa#a(#(i#i,#,0#0)#))#);#;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i#i # :#:=#= # i#i-#-1#1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aning of this program fragment is completely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one,  but the syntax of the F#FO#OR#R statement is more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presses  the purpose of the statement clearer. He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statement has been included in the T#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_#s_#t_#e_#p value is optional in F#FO#OR#R statements. In th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the statement, it is omitted. If only two oper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with  F#FO#OR#R, the step width defaults to _#o_#n_#e.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j#j=#=0#0,#, # 1#10#00#0,#, # 1#1)#) # p#p(#(i#i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j#j=#=0#0,#, # 1#10#00#0)#) # p#p(#(i#i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actly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5#5 # B#Br#ra#an#nc#ch#h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`branch'  passes  control  to  a  specific  poin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ypical  destinations  for  branch  commands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s  or  the  ends  of loops or the ends of procedu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re  is  no  branch command with a freely def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like _#G_#O_#T_#O in BC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#LE#EA#AV#VE#E command which has been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  already,  causes  the  immediate  term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most W#WH#HI#IL#LE#E or F#FO#OR#R loop. There are no operands to L#LE#EA#AV#VE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code compares the characters in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A  and  _#B. It stops at the first position where they diff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 after 100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i#i=#=0#0,#, # 1#10#00#0)#) # I#IF#F # (#(a#a[#[i#i]#] # \#\=#= # b#b[#[i#i]#])#) # L#LE#EA#AV#VE#E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op  is  set  up  for 100 passes and the conditional L#LE#EA#AV#VE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loop terminate, if a mismatch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#LO#OO#OP#P command transfers control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most  loop. Like L#LE#EA#AV#VE#E, it has no operands. If L#LO#OO#OP#P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of  a  F#FO#OR#R loop, it branches to the increment par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of the index variable is modified. In W#WH#HI#IL#LE#E loop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  directly  to  the  point  where  the exit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eave  a  procedure, a R#RE#ET#TU#UR#RN#N statement may be us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gene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T#TU#UR#RN#N # e#ex#xp#pr#re#es#ss#si#io#on#n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ement  evaluates  the specified expression and pre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or  passing  it  back  to  the  calling procedure. Th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 a  branch  to  the  end  of  the procedure wher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is  released  and  the  procedure  is  left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calling procedure is the value of _#e_#x_#p_#r_#e_#s_#s_#i_#o_#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x#x)#) # R#RE#ET#TU#UR#RN#N # x#x*#*x#x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#Q(#()#) # D#DO#O # V#VA#AR#R # y#y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y#y # :#:=#= # P#P(#(5#5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short  example  program, _#5 is passed as an argu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dure  _#P.  The  procedure  computes  the  squar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and  returns it to _#Q where the result will be st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 above  branch  statements  take  care  of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storage.  If  local symbols are defined in the b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oops, for example, L#LO#OO#OP#P and L#LE#EA#AV#VE#E will release this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erforming  the  branch.  This  allows  the us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in  any  loop  context,  even  if  local  symbo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 On  the  other  hand,  the  following program does _#n_#o_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#!!#!!#! # W#WA#AR#RN#NI#IN#NG#G:#: # t#th#hi#is#s # c#co#od#de#e # d#do#oe#es#s # n#no#ot#t # w#wo#or#rk#k # !#!!#!!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O#OR#R # (#(i#i=#=0#0,#, # 1#10#00#0)#) # D#DO#O # V#VA#AR#R # x#x[#[1#10#00#0]#]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x#x[#[i#i]#] # :#:=#= # i#i*#*i#i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des  does  _#n_#o_#t create a vector containing the squa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s  0...99,  because _#x gets releas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and  reallocated  at  the beginning of the following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memory  occupied  by  _#x  is  unallocated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,  it  may  --  and probably will -- be used for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.  Besides,  programs which define local variable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oop  bodies  are  inefficient,  because  storage 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has  to  be allocated and released each time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 is  passed.  If  the storage _#m_#u_#s_#t be local to the loo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ason, the following solution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V#VA#AR#R # x#x[#[1#10#00#0]#]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F#FO#OR#R # (#(i#i=#=0#0,#, # 1#10#00#0)#) # x#x[#[i#i]#] # :#:=#= # i#i*#*i#i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de  allocates the local vector _#x in a compoun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n_#c_#l_#u_#d_#i_#n_#g  the  loop  and therefore, the array will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the   loop   is  processed  and  released  immedial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.  For  further  details,  see the below sub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form of the branch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#HA#AL#LT#T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It  performs  a  branch  to  the  end  of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thereby  terminating  it.  If  necessary,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s  up the runtime environment of the program so that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6#6 # C#Co#om#mp#po#ou#un#nd#d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compound  statement  (sometimes  also  called  a  _#b_#l_#o_#c_#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t_#a_#t_#e_#m_#e_#n_#t)  is  a  group  of  statements  which  is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statement  under  some  aspects. For example, a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may  occur  at any place where a vanilla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, lik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e#ex#xp#pr#re#es#ss#si#io#on#n)#)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 situations,  a  compound  statement  can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extend'  the  scope  of  the  conditional  in  a way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 to a group of statements instead of a singl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a#a # &lt;#&lt; # '#'0#0'#' # \#\/#/ # a#a # &gt;#&gt; # '#'9#9'#'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"#"N#No#ot#t # a#a # v#va#al#li#id#d # d#di#ig#gi#it#t.#. # C#Co#od#de#e=#="#"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n#nt#to#oa#a(#(a#a,#, # 0#0)#)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 both  w#wr#ri#it#te#es#s(#()#)  calls and the n#ne#ew#wl#li#in#ne#e(#()#)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executed  only,  if  the  I#IF#F  condition  appli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D#DO#O and E#EN#ND#D are used to delimit statement block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 terminating  semicolon  after  a compound state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p#p(#()#);#; # q#q(#()#);#; # E#EN#ND#D # 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 recognized  as  a  compound  statement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calls  _#P_#(_#)  and _#Q_#(_#) and an _#e_#m_#p_#t_#y_# _#s_#t_#a_#t_#e_#m_#e_#n_#t cons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f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#T, compound statements are ordinary statements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ccur  at  _#a_#n_#y  place  where  a statement is expected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D#DO#O # D#DO#O # E#EN#ND#D # E#EN#ND#D # 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perfectly   valid.  The  use  of  compound  statemen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 becomes  clear  in one of the next sections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  of   local   storage   in  compound  statement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7#7 # E#Em#mp#pt#ty#y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forms  of  the  empty  statement (aka _#n_#u_#l_#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t_#a_#t_#e_#m_#e_#n_#t) in T#T. The first form is the single semi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in BCPL, compound statements may be empty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ull  statements  have  absolutely  no  effect. Thei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is  to  fill  a  gap where a statement is requir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 is  to  do.  They  are useful to negate the mean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 conditions,  for  example.  Instead  of  nega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 at  the  cost  of making it harder to understand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c#co#om#mp#pl#le#ex#x-#-c#co#on#nd#di#it#ti#io#on#n)#)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E#E # (#(c#co#om#mp#pl#le#ex#x-#-c#co#on#nd#di#it#ti#io#on#n)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L#LS#SE#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7#7.#.8#8 # L#Lo#oc#ca#al#l # S#Sy#ym#mb#bo#ol#l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 the  grouping  of  commands,  compound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mechanism for the definition of local symbol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 of  dynamic  memory.  Declaration statement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explained  in  a  previous section. All data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n  be  created in T#T also may be declared _#l_#o_#c_#a_#l_#l_#y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mpound  statements  by  placing  their declarati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statement  block. Any number of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ccepted  after  the  keyword  D#DO#O which intro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 declaration  statements themselves do not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se.  Only  the  positioning  inside of a state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declared symbols local to that block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V#VA#AR#R # i#i;#; # F#FO#OR#R # (#(i#i=#=0#0,#, # 1#10#0)#) # p#p(#(i#i)#);#; # 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applies the procedure _#p to the sequence _#0_#._#._#._#9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variable is declared inside of a compound statemen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tains  the  F#FO#OR#R  loop which generates the sequen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_#i  does  not  exist  before  the compound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It  will  be created automatically at the poin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and  it will cease to exist at the end of th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been  declared in. Therefore, variables which ar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pound  statements  are  sometimes  also called `_#a_#u_#t_#o_#m_#a_#t_#i_#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v_#a_#r_#i_#a_#b_#l_#e_#s', but the more common term is `_#l_#o_#c_#a_#l_# _#v_#a_#r_#i_#a_#b_#l_#e_#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 variables  and  vectors,  structures and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declared locally, too. Unlike BCPL, T3X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sting  of  procedure  definitions,  however.  In  ca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ic  variables  and  vectors,  the  storage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is  allocated  when  the  symbol  becomes  vali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  when   the  variable  is  destroyed  again.  In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,   automatic  storage  will  be  allocat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r_#u_#n_#t_#i_#m_#e_# _# _#s_#t_#a_#c_#k.  The  main  purpose  of  local  symbol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local variables i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another  application  of  local  storage  al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V#VA#AR#R #  #  #  #  # b#bi#ig#g_#_V#V[#[L#LA#AR#RG#GE#E_#_1#1]#],#, # b#bi#ig#g_#_W#W[#[L#LA#AR#RG#GE#E_#_2#2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t#ta#as#sk#k1#1(#(b#bi#ig#g_#_V#V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t#ta#as#sk#k2#2(#(b#bi#ig#g_#_W#W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wo tasks requiring large amounts of storage sha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ly  in  the  same procedure, but not enough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_#o_#t_#h  arrays  is available. On solution -- of course --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reation  of  two  procedures  where each one creates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only  for  one  task. Another one would be to sh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  but   both   solutions   only  work  at  the 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ility  and  maintainability. T#T provides another sol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compiler  guarantees that local storage i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 at   the   point   of  its  declaration  and 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at  the  point of the destruction of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D#DO#O # V#VA#AR#R # b#bi#ig#g_#_V#V[#[L#LA#AR#RG#GE#E_#_1#1]#]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t#ta#as#sk#k1#1(#(b#bi#ig#g_#_V#V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E#EN#ND#D # !#! # b#bi#ig#g_#_V#V # g#ge#et#ts#s # r#re#el#le#ea#as#se#ed#d # h#he#er#r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D#DO#O # V#VA#AR#R # b#bi#ig#g_#_W#W[#[L#LA#AR#RG#GE#E_#_2#2]#]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t#ta#as#sk#k2#2(#(b#bi#ig#g_#_W#W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E#EN#ND#D # !#! # b#bi#ig#g_#_W#W # g#ge#et#ts#s # r#re#el#le#ea#as#se#ed#d # h#he#er#re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compound  statements may be nested, naming confli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r, like the following example (in BCPL)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#${#{ # L#LE#ET#T # I#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I#I # :#:=#= # 1#12#23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$#${#{ # L#LE#ET#T # I#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I#I # :#:=#= # 4#45#56#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$#$}#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F#F(#("#"%#%N#N*#*N#N"#",#, # I#I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#$}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 _#i which is defined in the outer compoun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defined  in in the inner block. Inside of the inner blo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variable  _#i  is  assigned  the  value  456.  Clear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 _#i_# _#=_# _#1_#2_#3  in  the outer block references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the outer block, but which one is referen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 scope?  BCPL  --  like most other procedural language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s  this  ambiguity  by  always  giving  pre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most  definition.  Therefore,  the example program fra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print _#1_#2_#3. When this method is used, the symbol _#i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outer scope becomes inaccessible in the embedded sc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ffect is called _#s_#h_#a_#d_#o_#w_#i_#n_#g: The inner definition `shadow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er  one  which  thereby becomes temporarily invi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#T   uses   more   strict  scoping  rules  than  most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:   Symbols   generally  may  not  be  redefined  in  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is  also  applies  to _#g_#l_#o_#b_#a_#l_# _#s_#y_#m_#b_#o_#l_#s (symbol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declared  at  the  _#t_#o_#p_# _#l_#e_#v_#e_#l -- outside of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or statement blocks). This way, shadowing ca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 The flexibility of local symbols remains, though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can  be  reused  as  soon  as  a  local object is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(#(x#x,#,y#y)#) # D#DO#O # V#VA#AR#R # i#i,#, # j#j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.#..#..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G(#(x#x,#,y#y)#) # D#DO#O # V#VA#AR#R # i#i,#, # j#j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.#..#..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hown  in  this  example,  symbol  names  may  be  re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definitions  (formal  argument  names)  as well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compound  statements.  Since  the  variables _#i and _#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estroyed at the end of the compound statement 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dy  of  _#F, they can be reused in _#G. The same is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 names _#x and _#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shows some local and global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++#++#+ # V#VA#AR#R #  #  #  #  # G#GX#X,#, # G#GY#Y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P#P(#(x#x,#, # y#y)#) # D#DO#O # V#VA#AR#R # x#x1#1,#, # y#y1#1;#; #  #  #  #  #  #  #  #  #  #  #  #  #  #  #  #  #  #  #  # +#++#++#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 #  #  #  #  #  #  #  #  # 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S#ST#TR#RU#UC#CT#T #  # P#PT#T=#=P#PX#X,#,P#PY#Y;#; #  #  #  #  #  #  #  #  #  #  #  #  #  #  #  #  # +#++#++#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 #  #  #  #  #  #  #  #  # 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D#DO#O # V#VA#AR#R # i#i,#, # j#j;#; #  #  #  #  #  #  #  #  #  #  #  #  #  #  #  #  # +#++#++#+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D#DO#O # V#VA#AR#R # x#x2#2,#, # y#y2#2;#; #  # +#++#++#+ #  #  # |#|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E#EN#ND#D #  #  #  #  #  #  #  #  #  #  #  #  # -#--#--#- #  #  # |#|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 #  #  #  #  #  #  #  #  #  #  #  #  #  #  #  #  #  #  #  #  #  # |#|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D#DO#O # V#VA#AR#R # x#x2#2,#, # y#y2#2;#; #  # +#++#++#+ #  #  # |#|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E#EN#ND#D #  #  #  #  #  #  #  #  #  #  #  #  # -#--#--#- #  #  # |#|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E#EN#ND#D #  #  #  #  #  #  #  #  #  #  #  #  #  #  #  #  #  #  #  #  #  #  #  #  #  # -#--#--#- #  #  # |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D#DO#O # C#CO#ON#NS#ST#T # t#t=#=%#%1#1,#, # f#f=#=\#\t#t;#; #  #  #  #  #  #  #  #  # +#++#++#+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D#DO#O # V#VA#AR#R # x#x2#2,#, # y#y2#2;#; #  # +#++#++#+ #  #  # |#|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 #  #  #  #  #  #  #  # E#EN#ND#D #  #  #  #  #  #  #  #  #  #  #  #  # -#--#--#- #  #  # |#| # 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 #  #  #  #  #  #  #  # E#EN#ND#D #  #  #  #  #  #  #  #  #  #  #  #  #  #  #  #  #  #  #  #  #  #  #  #  #  # -#--#--#- #  #  # |#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#| #  # E#EN#ND#D #  #  #  #  #  #  #  #  #  #  #  #  #  #  #  #  #  #  #  #  #  #  #  #  #  #  #  #  #  #  #  #  #  #  #  #  #  #  # 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all  other  symbols,  the  global  variables _#G_#X and _#G_#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from  the  point of their declaration, but unlike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 names,   they   remain  existant  until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  Their  scope  is  the  entire program (begi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declaration).  The  scopes  of all symbols in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llustrated  using  vertical  bars. Plus signs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where  a  symbol  name  becomes  valid and its stor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, and minus signs mark the point of its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 note that the names _#x_#2 and _#y_#2 which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different  scopes  denote  three  different  variable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stored  in _#x_#1 within the first scope, for example, _#c_#a_#n_#n_#o_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trieved  in the second or the third scope from _#x_#1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names reference _#d_#i_#f_#f_#e_#r_#e_#n_#t_# _#l_#o_#c_#a_#t_#i_#o_#n_#s. The variab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reated at the beginning of the first scope containing _#x_#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at  the  end of this scope and the value stor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gets lost. Assignments to local variables remain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tween the according +++ and ---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8#8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procedure may be considered a separate smal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ommunicates  with  other  procedures  using  _#p_#a_#r_#a_#m_#e_#t_#e_#r_#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r_#e_#t_#u_#r_#n_# _# _#v_#a_#l_#u_#e_#s  or  through global variables. Each procedu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all  global  objects which have been declared _#b_#e_#f_#o_#r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 typical  T#T program is a set of procedures which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through arguments and global storage. General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nsidered  `good  style'  in  procedural  languag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self-contained  and  use global storage as litt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but  when  an  object  has  to be referenced by a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different   procedures,   the   use  of  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is ver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inition  of a procedure has only one single for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,  while there are different ways to _#d_#e_#c_#l_#a_#r_#e it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 of  the procedure and its location.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for  nested  routines,  all  procedure decla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must  occur  at  the top level -- the space _#b_#e_#t_#w_#e_#e_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form of th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a#a1#1,#, # .#..#..#. # a#aN#N)#)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_#P  is the name of the procedure, _#a_#1_#._#._#._#a_#N are the nam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rmal  arguments,  and  _#s_#t_#a_#t_#e_#m_#e_#n_#t  is  the  bod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-- the part which describes its _#m_#e_#a_#n_#i_#n_#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dure  name  may  be  any  valid  symbol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in  a  global  context. Therefore, procedure nam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reused.  (An advantage of T#T's strict scoping ru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rocedures cannot get shadowed.) The arguments _#a_#1_#._#._#._#a_#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to  the  procedure. Their names will cease to exi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ement  has  been  accepted.  Hence,  they may be re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procedure definition, but not in it. The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 argument list must always be specified,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#Q(#()#) # s#st#ta#at#te#e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arguments  specified  in  the  definition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determines  the  _#t_#y_#p_#e of the procedure. The typ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is  notated  as  a single number which repres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's  _#a_#r_#i_#t_#y  --  the  number  of  its  arguments. In T#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counts  of  all  procedure  calls will be check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 will   not   allow  calls  with  a  wrong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is  has  to  be  done  because  of  T#T's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 Parameters   are  passed  in  _#r_#e_#v_#e_#r_#s_#e  ord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 each  procedure  relies  on  a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BCPL  uses  a totally different approach i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asy  to  compensate  for  missing  or  superflous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  only real advantage of this approach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possibility  to  define variadic procedures (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variable number of arguments). This is also possi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#T, but using a different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procedure  is  called, it may receive data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arguments.  This  works  in  the  following  way.  Giv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(#(x#x,#, # a#a,#, # b#b,#, # c#c)#) # R#RE#ET#TU#UR#RN#N # a#a*#*x#x*#*x#x # +#+ # b#b*#*x#x # +#+ # c#c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rocedu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#y # :#:=#= # P#P(#(n#n,#, # i#i,#, # j#j,#, # k#k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  places  the values of the _#a_#c_#t_#u_#a_#l arguments _#n, _#i, _#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_#k  in  a temporary storage location (usually on the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),  saves  the  address  of  the  following  operati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 in  this  case)  and  then 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_#P.  In  _#P,  the  _#f_#o_#r_#m_#a_#l  arguments  _#x,  _#a,  _#b,  and _#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storage  locations  which exactly matc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of the values passed to the routine,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n, a=i, b=j, and c=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dure  _#P computes _#a_#*_#x_#*_#x_# _#+_# _#b_#*_#x_# _#+_# _#c and returns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Each  procedure  returns automatically, if its body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processed completely or if an explicit R#RE#ET#TU#UR#RN#N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In  the above example, both happe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not unusual to specify a R#RE#ET#TU#UR#RN#N statement at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 since  only  R#RE#ET#TU#UR#RN#N  may  pass  a  valu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Procedures  which  do not return through R#RE#ET#TU#UR#RN#N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u_#n_#d_#e_#f_#i_#n_#e_#d  return  value  which  should  never  be  us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In  the  example,  however,  the value of _#P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assing  control back to the caller, the assignmen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 and  the  result  of  the procedure call is stored in _#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_#e_#t_#w_#e_#e_#n  the  procedure return and the assignment,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where the actual arguments were held is relea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st  frequently used form of the procedure has a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a compou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i#ib#b(#(n#n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V#VA#AR#R #  #  #  #  # f#f,#, # i#i,#, # j#j,#, # k#k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f#f # :#:=#= # 1#1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j#j # :#:=#= # 1#1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F#FO#OR#R # (#(i#i=#=1#1,#, # n#n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k#k # :#:=#= # f#f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f#f # :#:=#= # j#j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j#j # :#:=#= # j#j+#+k#k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E#EN#ND#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R#RE#ET#TU#UR#RN#N # f#f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variables  declared  at 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f#f,#, # i#i,#, # j#j,#, # k#k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  to  the compound statement rather than to the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in  conditional  statements and loops, the state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to extend the scope of the procedure: not only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but  a  group  of  statements  forms the bod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8#8.#.1#1 # R#Re#ec#cu#ur#rs#si#iv#ve#e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perfectly safe for a procedure to call itself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laration  of  a  procedure takes place while pars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h_#e_#a_#d  (consisting  of  its  name  and  its  argument  list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is  already  valid  when the compiler proce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. Therefore, the procedure may _#r_#e_#c_#u_#r_#s_#e into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a#ac#c(#(n#n)#) # R#RE#ET#TU#UR#RN#N # n#n=#=0#0-#-&gt;#&gt; # 1#1:#: # f#fa#ac#c(#(n#n-#-1#1)#)*#*n#n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mall  example  computes  _#n_#!. For the trivial case _#n_#=_#0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turns  1.  To  compute  _#n_#!  for _#n_#&gt;_#0, it first comp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(_#n_#-_#1_#)_#!  and  then multiplies it with _#n. To compute the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_#n_#-_#1,  it  applies  itself  to _#n_#-_#1. Since the argu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  call   is  decremented  by  one  at  each  leve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on,  it will finally reach 0 and the procedure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ion  is  safe  in  T#T,  because local variabl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formal  arguments)  are  created  freshly each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declaration is passed. Therefore, the symbol _#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example  denotes  different  variables  at  each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on.  To  see  how recursion works, the following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e factorial function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a#ac#c(#(n#n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V#VA#AR#R #  #  #  #  # f#f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f#f # :#:=#= # n#n=#=0#0-#-&gt;#&gt; # 1#1:#: # f#fa#ac#c(#(n#n-#-1#1)#)*#*n#n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n#nt#to#oa#a(#(f#f,#, # 1#10#0)#))#);#;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R#RE#ET#TU#UR#RN#N # f#f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course,  the  usual  restrictions concern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 memory   and   other   shared  resources  in 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pply in T#T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8#8.#.2#2 # M#Mu#ut#tu#ua#al#ll#ly#y # R#Re#ec#cu#ur#rs#si#iv#ve#e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ive  procedures which depend on each other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mutually   recursive'.  Such  a  configuration  introdu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blem: Given th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(#()#) # D#DO#O # !#!.#..#..#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B#B(#(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#B(#()#) # D#DO#O # !#!.#..#..#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A#A(#(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epend  on  each  others, it does not matter which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first -- one will always be inaccessible in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above configuration, _#B is undefined in _#A becau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clared  after  _#A.  When  swapping  the definitions, _#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undefined in _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BCPL,  _#s_#i_#m_#u_#l_#t_#a_#n_#e_#o_#u_#s_# _# _#d_#e_#f_#i_#n_#i_#t_#i_#o_#n_#s are used to sol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#T,  however,  uses  a  more  explicit  scheme, w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may  be _#d_#e_#c_#l_#a_#r_#e_#d before its definition. A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 a  symbol  known  to the compiler, but does not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meaning  with  the  declared symbol. In case of proced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meaning   may  be  `subsequently  delivered'  in 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To declare a procedure, the D#DE#EC#CL#L statemen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ous  to  V#VA#AR#R  statements,  any  number  of comma-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 may  be  included in a single D#DE#EC#CL#L statement. _#N_#a_#m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name of the procedure to declare and _#t_#y_#p_#e is a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specifying  the  number  of formal argument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This  value  is required to type check forward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procedure.  The  number  of  formal  argument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definition  must exactly match the typ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laration  or  otherwise,  a  redefinition  err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#DE#EC#CL#L   reserves   the   given  names  for  later 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Therefore,  each of these names may be reused _#o_#n_#l_#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ne  subsequent  procedure definition. Declaring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defining  it  later  is  an error, since this may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references to the declared procedure un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orrect  the  above  program  containing  the 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procedures _#A and _#B, th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E#EC#CL#L # B#B(#(0#0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o  be  inserted _#b_#e_#f_#o_#r_#e the definition of _#A. Lik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 D#DE#EC#CL#L statements are allowed only at the top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in local 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8#8.#.3#3 # V#Va#ar#ri#ia#ad#di#ic#c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procedures have fixed numbers of arguments in T#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however,  to pass a variable number of argument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using a vector. The following simple example comp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of the values stored in the vector _#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v#ve#er#ra#ag#ge#e(#(n#n,#, # v#v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V#VA#AR#R #  #  #  #  # i#i,#, # t#t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t#t # :#:=#= # 0#0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F#FO#OR#R # (#(i#i=#=0#0,#, # n#n)#) # t#t # :#:=#= # t#t+#+v#v[#[i#i]#]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R#RE#ET#TU#UR#RN#N # t#t/#/n#n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vectors  are  first-class objects in T#T,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 vectors  in  procedure  applications, thereby form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gant  way  of passing constant vectors with variable siz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v#ve#er#ra#ag#ge#e(#(5#5,#, # [#[ # 2#2,#, # 3#3,#, # 5#5,#, # 7#7,#, # 1#11#1 # ]#]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v#ve#er#ra#ag#ge#e(#(3#3,#, # [#[ # 1#12#23#3,#, # 4#45#56#6,#, # 7#78#89#9 # ]#]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release  3X4  of  the  T  language,  tables  may 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 expressions.  Therefore,  dynamically  comput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included in tables as well, making the use of tab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dic   procedure   calls  even  more  flexible.  Given  a  T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a  subset  of  of  the variadic BCPL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WRITEF() and the _#f_#i_#b procedure which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in  this  chapter,  it  would  be possible to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gram which print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b(n) =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_#n = 1...10 and _#m=fib(_#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V#VA#AR#R # i#i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F#FO#OR#R # (#(i#i=#=1#1,#, # 1#11#1)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w#wr#ri#it#te#ef#f(#("#"f#fi#ib#b(#(%#%N#N)#) # =#= # %#%N#N\#\n#n"#",#, # [#[ # (#(i#i)#),#, # (#(f#fi#ib#b(#(i#i)#))#) # ]#]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()  replaces  each  %N with the readable repres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of  one  of the arguments following the string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a  %N  is  processed,  the procedure advances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  BCPL version uses a variable number of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T#T  version uses a vector to transport the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#BT#TW#W:  _#w_#r_#i_#t_#e_#f_#(_#)  uses  the number of %N's to determin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rguments  passed  to  it. The programmer is respon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 a sufficient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8#8.#.4#4 # I#In#nt#te#er#rf#fa#ac#ce#e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#IN#NT#TE#ER#RF#FA#AC#CE#E  statement  is  used to access routi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part  of the program which contains the state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purpose  of  I#IN#NT#TE#ER#RF#FA#AC#CE#E  statements  is  to 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ble  way  to  access  routines  provided  by  the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--  either  the  Tcode  interpreter,  if a byt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 run or the runtime library, if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to  native  code. The general syntax of this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n#na#am#me#e(#(t#ty#yp#pe#e)#) # =#= # s#sl#lo#ot#t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number  of  interfaces may be specfied in a comma-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and  the  part  containing `_#=_# _#s_#l_#o_#t' is optional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the  interface  description (_#n_#a_#m_#e_#(_#t_#y_#p_#e_#)) is equal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E#EC#CL#L  statement  and has exactly the same meaning: it decla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called  _#n_#a_#m_#e  with  _#t_#y_#p_#e  formal  arguments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to  a  procedure  declaration  is  the  typ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object.  While  D#DE#EC#CL#L  declares a user-level proced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declares an interfac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procedures  are  called  in a way which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s  from  ordinary  procedure  calls.  (This 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  transparent   to  the  programmer,  though.)  Whil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level  procedure  simply  has  an  address  to  jump to,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procedure  is  part of another program which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cessary  runtime support for the T#T program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Since  these  procedure are not defin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,  an  `interface'  for  accessing them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 internal  form  of this interface is a _#j_#u_#m_#p_# _#t_#a_#b_#l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simply  contains  the  addresses of the available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program  starts  up,  there  are  some 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 which  will  be  created  automatically  by  the 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or  library.  These  interfaces allow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which  were  `built into' the original T3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   compatibility.  Additional  procedures  require  an  ex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 declaration.  For  example,  T3X  provides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for  copying  memory  regions.  To  use  it,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first,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m#me#em#mc#co#op#py#y(#(3#3)#) # =#= # 1#15#5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  has three arguments and occupies slot number 15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described jump table. The slot number is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untime  library  --  it  cannot  be  freely  chos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.   M#Me#em#mc#co#op#py#y(#()#)  is  always  located  at  slot  15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 statement declares an interface to a predefined s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t_# _#d_#o_#e_#s_# _#n_#o_#t_# _#a_#s_#s_#i_#g_#n_# _#s_#l_#o_#t_# _#n_#u_#m_#b_#e_#r_#s_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 no   slot   number   is   specified,   the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ssigns  the next free slot number. Therefo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ufficient to specify an explicit slot number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,  if  a  set  of  interfaces  with  subsequent 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has to be declar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r#re#ea#ad#dp#pa#ac#ck#ke#ed#d(#(3#3)#) # =#= # 1#11#1,#, # w#wr#ri#it#te#ep#pa#ac#ck#ke#ed#d(#(3#3)#),#, # r#re#ep#po#os#si#it#ti#io#on#n(#(4#4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reate  the  interface procedure r#re#ea#ad#dp#pa#ac#ck#ke#ed#d(#()#) to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 11,  w#wr#ri#it#te#ep#pa#ac#ck#ke#ed#d(#()#)  to  use  slot  12, and r#re#ep#po#os#si#it#ti#io#on#n(#()#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lot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slot  number  may be used only by a single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tempt  to  use the same slot number twice will lea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lot numbers of various T3X extensions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ter chapter where the functions of these procedur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8#8.#.5#5 # P#Pu#ub#bl#li#ic#c # a#an#nd#d # E#Ex#xt#te#er#rn#na#al#l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3X  provides an experimental extension for defining _#p_#u_#b_#l_#i_#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_#e_#x_#t_#e_#r_#n_#a_#l  procedures. This mechanism is a more flexi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more  complex alternative to the above described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Instead of accessing runtime support procedure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imarily  aimed at _#s_#e_#p_#a_#r_#a_#t_#e_# _#c_#o_#m_#p_#i_#l_#a_#t_#i_#o_#n. When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 modules  where  module  _#A contains procedure _#a and module _#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procedure _#b, then procedure _#b can call _#a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 declares a() `publi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 declares a() `exte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at  _#a has two arguments, the definition in _#A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U#UB#BL#LI#IC#C # a#a(#(x#x,#, # y#y)#) # .#..#.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keyword  P#PU#UB#BL#LI#IC#C is followed by an ordinary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Note that only _#d_#e_#f_#i_#n_#i_#t_#i_#o_#n_#s but not _#d_#e_#c_#l_#a_#r_#a_#t_#i_#o_#n_#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lagged  public.  The  P#PU#UB#BL#LI#IC#C  modifier  generate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 instruction  which  is  used  to  export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When  native  code  is  generated, the exporte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urned  into  a  global  symbol  of  the TEXT seg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by  allowing  it  to  be  accessed  by  other module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n_#t_#e_#r_#p_#r_#e_#t_#i_#n_#g  a  Tcode module, exported symbol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odule  which  wishes to call an external procedu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the  foreign  procedure using an `external declar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X#XT#TE#ER#RN#N # D#DE#EC#CL#L # a#a(#(2#2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the   keyword  E#EX#XT#TE#ER#RN#N  is  followed  by  a  normal  D#DE#EC#CL#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However,  _#e_#x_#t_#e_#r_#n_#a_#l  declarations  do  no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  in the same program, but they generate a special 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which  exports  the  name.  When  generating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this  instruction will create an external referenc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o  be  resolved  by  a  _#l_#o_#a_#d_#e_#r. The attempt to interpr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 module  that contains external references will lea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of  formal  arguments in the public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 exactly  match  the  number  specified  in  th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.  Otherwise,  strange things will happen. Cur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checking  calls  to  external  procedures  reli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 type   specification   in   the   respectiv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9#9 # T#TH#HE#E # M#MA#AI#IN#N # P#PR#RO#OG#GR#RA#A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 program   has  an  initial  entry  point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begins  at  run  time.  In  T#T,  the  entry poi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 statement  at  the  top level which does not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rocedure  definition. This compound statement is mand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always  must  be  the  last  definition  in  the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Consequently, the minimum valid T#T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in procedure, like any other compound statement,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its  own local symbols. Since it has no name,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e,  however.  Also,  R#RE#ET#TU#UR#RN#N may not be used, becaus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ocedure to retur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statement in the main procedure is an im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#HA#AL#LT#T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the  entire  program will terminat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rocedur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1#10#0 # R#RU#UN#NT#TI#IM#ME#E # S#SU#UP#PP#PO#OR#RT#T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 summary  of  the  T3X standard runtim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which  are  contained  in the minumum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de  interpreter  TXX  and  the runtime support library LIBT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xtended  version  of  both, the interpre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but  the extensions contained in these version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red  part  of  the  T3X  language.  Hence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a later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1#10#0.#.1#1 # T#T3#3-#-C#CO#OM#MP#PL#LI#IA#AN#NT#T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procedures   explained  in  this  section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 in  version  3.0  of the language T#T whos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 not contain a statement for interfacing external procd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I#IN#NT#TE#ER#RF#FA#AC#CE#E  declarations  of these procedur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ly   contained  in  every  T3X  program  so  that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re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A#AD#DS#S(#(B#Bu#uf#ff#fe#er#r,#, # C#Co#ou#un#nt#t)#) # -#--#- # S#St#tr#ri#in#ng#g,#, # N#Nu#um#mb#be#er#r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cedure  reads  up  to  _#c_#o_#u_#n_#t  character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selected  input  stream  and  unpacks the string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_#b_#u_#f_#f_#e_#r  so  that  each  character  will occupy on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It  will  also  append  a  trailing  NUL word to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 the  string. Because R#RE#EA#AD#DS#S(#()#) uses an internal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c_#o_#u_#n_#t  may  not  be  larger than 1024. The procedure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characters  actually  read.  When  reading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entering  a  newline  character  will  termin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A#AD#DS#S(#()#)  call  on  most systems. In this case,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read  will  be  returned.  A  return  code of zero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 end  of  the  input  file or the input of an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A result less than zero indicates genera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#RE#EA#AD#DS#S(#()#)  may  read  binary  data containing NU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measuring  the  length  of  the  string in _#b_#u_#f_#f_#e_#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number  of  characters  received will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startup  time,  the input port will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of  the  user  who  has  started  the program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A#AD#DS#S(#()#) will read the 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WR#RI#IT#TE#ES#S(#(S#St#tr#ri#in#ng#g)#) # -#--#- # S#St#tr#ri#in#ng#g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#WR#RI#IT#TE#ES#S(#()#)  packs  _#s_#t_#r_#i_#n_#g  into  an  internal buff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 packed  string  to  the  currently  selec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.  All  but  the  least significant 8 bits of each w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t_#r_#i_#n_#g  will  get  truncated.  W#WR#RI#IT#TE#ES#S(#()#) determin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o  write  by  counting  the _#w_#o_#r_#d_#s in _#s_#t_#r_#i_#n_#g u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ing  _#N_#U_#L_# _#w_#o_#r_#d.  Since  it checks for a NUL _#w_#o_#r_#d, W#WR#RI#IT#TE#ES#S(#(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 to  write binary data: Setting bit #8 (by an _#|_#2_#5_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)  makes a NUL character a non-delimiter. Since the 8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will  be  truncated,  however,  a  NUL-characte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#WR#RI#IT#TE#ES#S(#()#)   returns   the   number  of  characters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Any value below the length of _#s_#t_#r_#i_#n_#g indicate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.  Due to the use of an internal buffer, W#WR#RI#IT#TE#ES#S(#()#)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trings with a length of more than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startup  time, the output port will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of  the  user  who  has  started  the program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WR#RI#IT#TE#ES#S(#()#) will write to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#NE#EW#WL#LI#IN#NE#E(#()#) # 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cedure  writes a system-dependant newlin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currently selected output stream (_#"_#\_#n_#" on Unix and Plan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_#"_#\_#r_#\_#n_#" on DO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E#EL#LE#EC#CT#T(#(P#Po#or#rt#t,#, # F#Fd#d)#) # -#--#- # N#Nu#um#mb#be#er#r,#, # D#De#es#sc#cr#ri#ip#pt#to#or#r # =#=&gt;#&gt; # D#De#es#sc#cr#ri#ip#pt#to#o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selects a new input or output stream. If _#p_#o_#r_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zero, it selects an input stream and if _#p_#o_#r_#t is non-zero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 an  output stream. _#F_#d is the _#f_#i_#l_#e_# _#d_#e_#s_#c_#r_#i_#p_#t_#o_#r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stream.  A  valid  file  descriptor  may  be obtain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E#EN#N(#()#)  call,  or  one of the standard desciptors _#0, _#1, _#2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_#0  denotes  `standard  input'  (the  user's  keyboard), _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s  `standard  output' (the user's screen), and _#2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`standard  error' port which is usual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screen,  too. S#SE#EL#LE#EC#CT#T(#()#) replaces the currently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or  output  port with _#f_#d without checking whether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descriptor. It returns the descriptor which wa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call so that it may be resto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illustrates  the  use  of  O#OP#PE#EN#N(#()#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L#LO#OS#SE#E(#()#) and S#SE#EL#LE#EC#CT#T(#()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V#VA#AR#R # o#ol#ld#d,#, # n#ne#ew#w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T#Th#hi#is#s # g#go#oe#es#s # t#to#o # t#th#he#e # t#te#er#rm#mi#in#na#al#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"#"C#Cr#re#ea#at#ti#in#ng#g # f#fi#il#le#e # H#HE#EL#LL#LO#O"#"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C#Cr#re#ea#at#te#e # f#fi#il#le#e # H#HE#EL#LL#L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n#ne#ew#w # :#:=#= # o#op#pe#en#n(#("#"H#HE#EL#LL#LO#O"#",#, # 1#1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i#if#f # (#(n#ne#ew#w # =#= # %#%1#1)#) # h#ha#al#lt#t;#; # !#! # O#OP#PE#EN#N(#()#) # f#fa#ai#il#le#ed#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S#Se#el#le#ec#ct#t # t#th#he#e # f#fi#il#le#e # f#fo#or#r # o#ou#ut#tp#pu#ut#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o#ol#ld#d # :#:=#= # s#se#el#le#ec#ct#t(#(1#1,#, # n#ne#ew#w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T#Th#hi#is#s # g#go#oe#es#s # t#to#o # t#th#he#e # f#fi#il#le#e # H#HE#EL#LL#L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"#"H#He#el#ll#lo#o,#, # W#Wo#or#rl#ld#d!#!"#"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R#Re#es#st#to#or#re#e # t#th#he#e # o#ol#ld#d # o#ou#ut#tp#pu#ut#t # c#ch#ha#an#nn#ne#el#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s#se#el#le#ec#ct#t(#(1#1,#, # o#ol#ld#d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!#! # T#Th#hi#is#s # g#go#oe#es#s # t#to#o # t#th#he#e # t#te#er#rm#mi#in#na#al#l # a#ag#ga#ai#in#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r#ri#it#te#es#s(#("#"D#Do#on#ne#e"#")#);#; # n#ne#ew#wl#li#in#ne#e(#(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E#EN#N(#(P#Pa#at#th#h,#, # M#Mo#od#de#e)#) # -#--#- # S#St#tr#ri#in#ng#g,#, # N#Nu#um#mb#be#er#r # =#=&gt;#&gt; # D#De#es#sc#cr#ri#ip#pt#to#o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#OP#PE#EN#N(#()#)  opens  the file whose path nam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d  string _#p_#a_#t_#h in the given _#m_#o_#d_#e. _#M_#o_#d_#e is a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ying  how  to  open  the file and what opera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on  it.  The  following  table  summarizes th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_#m_#o_#d_#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Allow   Allow   If file is    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|  write   read    nonexistant    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+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|  No      Yes     Fail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|  Yes     No      Create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|  Yes     Yes     Fail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|  Yes     No      Fail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#OP#PE#EN#N(#()#)  call succeeds, the procedure will retur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 for  the  opened  or  newly  created file.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 can  be passed to S#SE#EL#LE#EC#CT#T(#()#) or one of the new T3X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When the descriptor is no longer used,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 using C#CL#LO#OS#SE#E(#()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O#OP#PE#EN#N(#()#)  fails for some reason, it will retur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-_#1 which is not a vali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L#LO#OS#SE#E(#(F#Fd#d)#) # -#--#- # D#De#es#sc#cr#ri#ip#pt#to#or#r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cedure deletes a file descriptor created by O#OP#PE#EN#N(#(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t  returns  zero  upon  success  and a negative value,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descriptor  has  been passed to it. A closed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 invalid  immediately  and  may  no  longer be used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 I/O operations will be performed on the fil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_#f_#d  before  the  descriptor  is deletd. C#CL#LO#OS#SE#E(#()#)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lose one of the standard descriptors _#0, _#1, and _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R#RA#AS#SE#E(#(P#Pa#at#th#h)#) # -#--#- # S#St#tr#ri#in#ng#g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deletes the file whose path nam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npacked  string _#p_#a_#t_#h. It returns zero on succes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 value,  if  the file does not exist or the user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to  delete  it.  On systems providing multiple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file  (like Unix and its descendants), E#ER#RA#AS#SE#E(#()#) only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AT#TO#ON#N(#(N#Nu#um#ms#st#tr#r)#) # -#--#- # S#St#tr#ri#in#ng#g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AT#TO#ON#N(#()#)  parses  the  unpacked string _#n_#u_#m_#s_#t_#r and conver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numeric  value. First, it skips all leading whit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(\f,  \n, \r, \s, \t). Then, it checks for a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 sign. Either -#- or %#% is recognized. Only a single sig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 Finally,  the  procedure  collects  all  decimal 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 optional  spaces and sign and compute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 by  the string. It returns the computed valu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umeric  string  is passed to A#AT#TO#ON#N(#()#), it returns zero. N#No#ot#te#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  value zero may stand for both, non-numeric inpu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string containing a zero value like _#"_#0_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#NT#TO#OA#A(#(V#Va#al#lu#ue#e,#, # W#Wi#id#dt#th#h)#) # -#--#- # N#Nu#um#mb#be#er#r,#, # N#Nu#um#mb#be#er#r # =#=&gt;#&gt; # S#St#tr#r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cedure  creates  a  readable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object  _#v_#a_#l_#u_#e  in  an  internal  buffer  and  retur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to  the  generated  string.  The 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ill  be unpacked. If _#w_#i_#d_#t_#h is lar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required  by  the  string  representing  _#v_#a_#l_#u_#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ill  be  filled  to  a  length  of  _#w_#i_#d_#t_#h  using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(\s).  If _#v_#a_#l_#u_#e is negative, the numeric st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fixed with an ordinary minus sign (-#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 the  use  of  an  internal buffer,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for  _#w_#i_#d_#t_#h  is limited to 255. Also, the procedure is _#n_#o_#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t. Therefore, the statem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o#on#nc#ca#at#t(#(n#nt#to#oa#a(#(a#a,#,0#0)#),#, # n#nt#to#oa#a(#(b#b,#,0#0)#)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ass  two  times _#n_#t_#o_#a_#(_#b_#,_#0_#) to the -- fictious --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c_#o_#n_#c_#a_#t,  and  not  _#n_#t_#o_#a_#(_#a_#,_#0_#)  and  _#n_#t_#o_#a_#(_#b_#,_#0_#). If multip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 by N#NT#TO#OA#A(#()#) shall be used in one expression, all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ult must be saved in a user-suppli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m#me#em#mc#co#op#py#y(#(3#3)#) # =#= # 1#15#5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O#O # V#VA#AR#R # b#bu#uf#ff#fe#er#r[#[2#20#0]#]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m#me#em#mc#co#op#py#y(#(b#bu#uf#ff#fe#er#r,#, # n#nt#to#oa#a(#(a#a,#,0#0)#),#, # 2#20#0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c#co#on#nc#ca#at#t(#(b#bu#uf#ff#fe#er#r,#, # n#nt#to#oa#a(#(b#b,#,0#0)#))#)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A#AC#CK#K(#(S#S,#, # P#P)#) # -#--#- # S#St#tr#ri#in#ng#g,#, # P#Ps#st#tr#ri#in#ng#g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#PA#AC#CK#K(#()#)  packs  the unpacked string _#S into _#P by copy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ord  from  _#S  into a byte in _#P. Of course, all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significant  8 bits of each machine word get lost in _#P. _#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_#P  may  denote  the  same location. In this case, _#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 `in  situ' and its original content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A#AC#CK#K(#()#)  returns  the  number  of  _#m_#a_#c_#h_#i_#n_#e_# _# _#w_#o_#r_#d_#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 string  _#P  (including  the terminating NUL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  bytes).  _#P must provide enough space to hold the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Any value which is greater than half the length of _#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. The exact length of the packed string _#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S + BPW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_#B_#P_#W is the number of bytes per machine word i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For Tcode programs, BPW=2 applies on all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#UN#NP#PA#AC#CK#K(#(P#P,#, # S#S)#) # -#--#- # P#Ps#st#tr#ri#in#ng#g,#, # S#St#tr#ri#in#ng#g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cedure  unpacks  the  packed  string  _#P  into _#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each  byte  from  _#P  into a separate machine word in _#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haracter  will  be  extended by filling all but its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eight  bits with zeroes. Because unpacking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e_#x_#p_#a_#n_#d_#s  its  size, _#P and _#S may not reference the same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y  do, the result of U#UN#NP#PA#AC#CK#K(#()#) is undefined.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he  number  of  machine  words  required 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d  string  including  the  terminating  NUL  word. _#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enough  space  to  hold the unpacked string. Gene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times  the  length  of  _#P plus 1 is safe on 16- and 3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To  compute  the  exact  amount  of  required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he formula in the description of P#PA#AC#CK#K(#()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1#10#0.#.2#2 # T#T3#3X#X # E#EX#XT#TE#EN#N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dures  described  in  this section ar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ave  been  added when T3X was created. They do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rlier  versions. Since interfaces to these proced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 implicitly  defined, the respective decla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each description in this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W#WR#RI#IT#TE#EP#PA#AC#CK#KE#ED#D(#(3#3)#) # =#= # 1#11#1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WR#RI#IT#TE#EP#PA#AC#CK#KE#ED#D(#(F#Fd#d,#, # B#Bu#uf#ff#fe#er#r,#, # L#Le#en#n)#) # -#--#- # F#Fd#de#es#sc#c,#, # V#Ve#ec#c,#, # N#Nu#um#m # =#=&gt;#&gt; # N#Nu#u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writes _#l_#e_#n bytes from _#b_#u_#f_#f_#e_#r to the fil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)   associated  with  the  file  descriptor  _#f_#d.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 may  be obtained from O#OP#PE#EN#N(#()#), or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  may  be  used  (see S#SE#EL#LE#EC#CT#T(#()#)). Unlike in the T3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 the  file  descriptor is specified explicitly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E#EL#LE#EC#CT#T(#()#)   has   no  effect  on  the  extended  I/O  proced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WR#RI#IT#TE#EP#PA#AC#CK#KE#ED#D(#()#)  returns the number of bytes actually written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 which is less than _#l_#e_#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R#RE#EA#AD#DP#PA#AC#CK#KE#ED#D(#(3#3)#) # =#= # 1#12#2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A#AD#DP#PA#AC#CK#KE#ED#D(#(F#Fd#d,#, # B#Bu#uf#ff#fe#er#r,#, # L#Le#en#n)#) # -#--#- # F#Fd#de#es#sc#c,#, # V#Ve#ec#c,#, # N#Nu#um#m # =#=&gt;#&gt; # N#Nu#u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cedure  reads  up  to  _#l_#e_#n bytes from the fil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)  associated  with  the file descriptor _#f_#d into _#b_#u_#f_#f_#e_#r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escriptor  may  be  obtained  from  O#OP#PE#EN#N(#()#), or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descriptors  described  in  the  S#SE#EL#LE#EC#CT#T(#()#) entr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Like  in all extended I/O procedures, the fil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explicitly  and therefore, S#SE#EL#LE#EC#CT#T(#()#) has no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is  procedure.  R#RE#EA#AD#DP#PA#AC#CK#KE#ED#D(#()#)  returns 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ad.  When reading from a terminal device,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may  be  smaller than _#l_#e_#n, since data is transfer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ine and R#RE#EA#AD#DP#PA#AC#CK#KE#ED#D(#()#) may return when a newline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A  zero return value indicates th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has been reached or an EOF character has been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gative return value indicates genera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R#RE#EP#PO#OS#SI#IT#TI#IO#ON#N(#(4#4)#) # =#= # 1#13#3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P#PO#OS#SI#IT#TI#IO#ON#N(#(F#Fd#d,#, # P#Po#os#sH#H,#, # P#Po#os#sL#L,#, # H#Ho#ow#w)#) # -#--#- # F#Fd#de#es#sc#c,#, # N#Nu#um#m,#, # N#Nu#um#m,#, # N#Nu#um#m # =#=&gt;#&gt; # N#Nu#u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#RE#EP#PO#OS#SI#IT#TI#IO#ON#N(#()#)  moves the _#f_#i_#l_#e_# _#p_#o_#i_#n_#t_#e_#r of the fil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f_#d  to  a  new  position.  The file pointer always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in  the  file  where  the next read/write oper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place.  _#P_#o_#s_#H  and  _#p_#o_#s_#L  contain  the  new  position. _#P_#o_#s_#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its  high  word  and _#p_#o_#s_#L its low word. Consequ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ositi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H * 65536 + Po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_#h_#o_#w determines the method of moving th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| 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|  From the beginning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 Relative to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 From the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moving  from  the beginning of the file, the posi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ositive  and when moving from the end, it must be neg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negative  values must be 32-bit values. To mov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s, for exampl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P#PO#OS#SI#IT#TI#IO#ON#N(#(f#fd#d,#, # %#%1#1,#, # %#%1#10#02#24#4,#, # 1#1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dure  returns  zero on success and a negative val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R#RE#EN#NA#AM#ME#E(#(2#2)#) # =#= # 1#14#4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N#NA#AM#ME#E(#(O#Ol#ld#d,#, # N#Ne#ew#w)#) # -#--#- # S#St#tr#ri#in#ng#g,#, # S#St#tr#ri#in#ng#g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 changes  the  name of the directory entry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o_#l_#d  to _#n_#e_#w. Both strings are unpacked. When a pat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_#o_#l_#d, only the last part of the path -- the file name --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 to  _#n_#e_#w.  _#N_#e_#w  may not contain any path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E#EN#NA#AM#ME#E(#()#)  returns zero upon success and a negative value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ilure. SP2I#IN#NT#TE#ER#RF#FA#AC#CE#E # M#ME#EM#MC#CO#OP#PY#Y(#(3#3)#) # =#= # 1#15#5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C#CO#OP#PY#Y(#(D#D,#, # S#S,#, # L#L)#) # -#--#- # V#Ve#ec#ct#to#or#r,#, # V#Ve#ec#ct#to#or#r,#,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#ME#EM#MC#CO#OP#PY#Y(#()#)  copies  _#L  bytes from the source vector _#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 vector  _#D.  Since  it  cannot  fail  under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,  it  does  not  return  a  meaningful  value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 M#ME#EM#MC#CO#OP#PY#Y(#()#)  could  be  easily implemented in a T#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but  the runtime support routine is written i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for  higher  efficiency.  The  regions  _#A  and  _#B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N#NT#TE#ER#RF#FA#AC#CE#E # M#ME#EM#MC#CO#OM#MP#P(#(3#3)#) # =#= # 1#16#6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C#CO#OM#MP#P(#(R#R1#1,#, # R#R2#2,#, # L#L)#) # -#--#- # V#Ve#ec#ct#to#or#r,#, # V#Ve#ec#ct#to#or#r,#, # N#Nu#um#mb#be#er#r # =#=&gt;#&gt; # N#Nu#um#mb#b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compares  up  to  _#L  bytes  at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in _#R_#1 and _#R_#2. When _#L positions have been compar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memory  regions are considered equal and M#ME#EM#MC#CO#OM#MP#P(#()#)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When two different bytes are found during the compari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cedure  stops  comparing  and  returns  th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R1#1:#::#:p#p # -#- # R#R2#2:#::#:p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_#p  is  the  current position. Therefore, M#ME#EM#MC#CO#OM#MP#P(#()#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lexically sorting string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M#ME#EM#MC#CO#OP#PY#Y(#()#), M#ME#EM#MC#CO#OM#MP#P(#()#) has been implemented i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or efficienc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ASE() 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-                           EXTERN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N() 50                       Embedded expressions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arguments 40             Empty statements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perator 12, 20         Entry point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operator 25               Escape sequence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 53            Expression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 27                  External declarations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vity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variables 36          - 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 -                           Factor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PL 1, 4                       Fibonacci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perators 20, 21            File descriptors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wise inversion 20            Formal arguments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tatements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statements 33            - 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in procedures 47           GOTO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ctor size 9              General recursiv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ctors 9, 51              Grouping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-                           - 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14, 17                     HALT 34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) 4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8                         - I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y value 17                I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conventions 40          IF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tants 11          INTERFACE 44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generation 4               Imperative langu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5                      Indirect call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s 35, 41      Infix operators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expressions 25      Initial entry point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statements 29       Input alphabe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25, 29               Interface procedures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s 23                 Intermediate langu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expressions 26         Interpreter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8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 -                           Jump tabl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35                           - 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ling ELSE 30                LEAV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6                  LOOP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27                    Library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junctions 23                 Local storage 34, 36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tables 13               Local symbols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l variables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 -                           Logical AND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30                         Logical NO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35                          Logical OR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equivalence 23          READPACKED()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tatements 31              READS()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alues 27                      RENAME()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SITION modes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 -                           REPOSITION()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OMP() 53                    RETURN 33, 40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OPY() 53                    Re-using symbols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 21                          Recursion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square 12                 Relational operators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46                 Repeating loop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recursion 42             Return value 33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time support 44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() 48                    - 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OA() 50                       SELECT() 48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on 20                     STRUC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scopes 37                Scoping rules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tables 13                Separate compilation 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vectors 13, 28           Shadowing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statements 35              Standard error stream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literals 10             Standard input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ndard output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 -                           Standard procedures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modes 49                   Statement blocks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) 4, 49                    Statement separation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termination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-                           Statements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() 51                       String literal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11, 13                   Strings 11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45                       Structures 9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strings 51               Subscript operator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15                  Symbols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sano, Leonardo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ix operators 16            - 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s 15                  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operators 19             T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recursive 31          T3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guments 16          T3M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alls 14, 16, 29,     T3X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T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clarations 42,      Table members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Tables 1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finitions 39,       Tcode 4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Terminal 47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turn 33             Truth value 20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39                   Type checking 16, 40, 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ion 34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efinitions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 -                           UNPACK()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minimum procedur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y operators 19              `\\/'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code 11                      `\\='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`^'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 -                           `|' 21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7                           `~' 20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tomic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size of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6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dic operator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dic procedures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member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6, 8, 12, 17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ACKED()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()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space 5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`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!'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"..."'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%' 10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amp;'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()'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(...)'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*' 20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+' 21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' 10, 20, 21, 26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&gt; :'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*'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/'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&lt;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&lt;=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&gt;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.&gt;=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/'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/\\'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::' 9, 18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:='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lt;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lt;&lt;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lt;=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=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gt;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gt;=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&gt;&gt;'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@' 12, 14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[]' 8, 11, 1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\\'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