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X P P  --  A   P R E P R O C E S S O R   F O R   T 3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8 NILS M. 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PURPOSE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THE PREPROCESSOR LANGUAGE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  BUILT-IN COMMANDS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  MACRO EXPANSION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INCLUDABLE EXTENSIONS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  INTERFACE DEFINITIONS FOR STANDARD EXTENSIONS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THE BASIC LIBRARY EXTENSIONS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THE VIDEO TERMINAL (VIO) EXTENSIONS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THE GRAPHICS EXTENSIONS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  THE I/O STREAM EXTENSION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THE IOS STRUCTURE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THE IOS PROCEDURES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NOTES ON USING I/O STREAMS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  THE DYNAMIC MEMORY EXTENSION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MEMORY MANAGEMENT ROUTINES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CREDITS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#1.#. # P#PU#UR#RP#PO#OS#S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,  it  is  desirable  to  share  som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ifferent programs, or to inline portions of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 code.  TXPP  addresses  these  problems.  It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_#i_#n_#c_#l_#u_#d_#i_#n_#g  the  contents  of  a  file into a T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nd another one for assigning small portion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symbolic names (_#m_#a_#c_#r_#o_#s) for easy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ypical  situation  for  the  use  of _#i_#n_#c_#l_#u_#d_#e_# _#f_#i_#l_#e_#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s  the T3X compiler itself. The _#T_#c_#o_#d_#e instruct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quired  by  the compiler frontend (which generates Tcod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generator (which converts Tcode into native cod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disassembler  (which  decodes  Tcode  instructions)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 the  Tcode definitions into a single file and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in   each  part  of  the  compiler,  possible  chang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  to  the  Tcode  language  can  be  applied  to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ized  copy of the set. Besides saving time, it makes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modules actually use the sam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  of  macros  is similar, but (unless comb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clusion  mechanism)  limited  to  a  single  fil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code  has  to be duplicated at various posi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program,  but the overhead of defining a proced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cceptable,  the  portion may be inlined using a _#m_#a_#c_#r_#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which  has to be duplicated is assigned to a symbolic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herever the text is required, a macro expansion requ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stead  of  the full text. The advantag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:  Changes  to  the  macro text only have to be made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place  and  the  same  text is assured to be used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where the macro expans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more,  TXPP  provides a _#T_#c_#o_#d_#e_# _#a_#s_#s_#e_#m_#b_#l_#e_#r which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ery  direct  interface  to  programming  the  virtual  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and  enables the programmer to solve problems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 easily  addressed  in  pure T3X, but without lo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ility.  An  example  for  the  application of inline 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would  be the conversion of a tail-recursiv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_#p_#r_#o_#p_#e_#r_#l_#y  tail  recursive  one  by  removing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the runtime stack before reenter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 _#p_#r_#o_#p_#e_#r_#l_#y_# _# _#t_#a_#i_#l_# _#r_#e_#c_#u_#r_#s_#i_#v_#e_# _#p_#r_#o_#c_#e_#d_#u_#r_#e is a procedure which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nstant space -- the required stack space does not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cursive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 # T#TH#HE#E # P#PR#RE#EP#PR#RO#OC#CE#ES#SS#SO#OR#R # L#LA#AN#NG#GU#UA#AG#G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X  processes  its  input on a purely textual basi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recognize  the syntax of T3X only to a limited deg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leaves  space  characters  where  space characters ex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change  any  line  breaks. Therefore, the out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is  always  the  same  as  the numbering of it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en this is not possible due to the inclusion of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XPP  generates an appropriate ###L#L meta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line numbering to reflect the origin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exist  only a few different TXPP commands to ful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nclus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definitions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deletion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generation of inlined 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expansion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conditional inclus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TXPP  command  begins  with  a  ###  sign  an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s  up to the end of the line it begins in. It _#m_#a_#y beg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of a line, too, but using this method is dis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is  not  guaranteed to work in subsequent vers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name  itself must follow the ### sign immediately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space  between  them.  When  the  name  is 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built-in  commands,  the  command  and its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 not  including  the  line  separation  character)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from the input and the associated action will be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name  is  the  one of a previously defined macr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ll  be  removed,  too,  and then substitu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text) of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1#1 # B#BU#UI#IL#LT#T-#-I#IN#N #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 summary  of  the built-in commands of the TX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Some  commands  use  _#s_#y_#m_#b_#o_#l_# _#n_#a_#m_#e_#s. For TXPP, a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is  any  sequence  of  upper and lower case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s  (_).  No other characters are allowed and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is treated equal. (Outside of symbol names, th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cessed  text is preserved.) The following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command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d#de#ef#fi#in#ne#e # n#na#am#me#e #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_#t_#e_#x_#t  to  the symbol _#n_#a_#m_#e. _#T_#e_#x_#t may be either on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in  the  sense  that  there  are no white spac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 it  or  a  string  delimited  with  double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(").  When  _#t_#e_#x_#t is a single word, it will b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to  the  value  field  of  the  macro _#n_#a_#m_#e. When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 it  may  contain  newline  characters, thereby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texts to span multiple lines. These line break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removed  from  the  string  and  replaced  with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 delimiting  double quotes also will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ext before sto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macro with the given name already exists, a re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defining  a  macro,  each  occurence  of  ###_#n_#a_#m_#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file will be replaced with _#t_#e_#x_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i#if#fe#eq#q # n#na#am#me#e # v#va#al#lu#ue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ditional 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the value of the macro _#n_#a_#m_#e against _#v_#a_#l_#u_#e. I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_#n_#a_#m_#e  is  exactly the same string as _#v_#a_#l_#u_#e, the '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'  between  ###i#if#fe#eq#q  and  ###e#en#nd#d  will be processed in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If  the value of the specified macro does not match _#v_#a_#l_#u_#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conditional  text  is  removed  and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lines (so that the line numbers remain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i#if#fe#eq#q...###e#en#nd#d  blocks  may  be  nested  to  any  level.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 conditional  blocks,  ###i#if#fe#eq#q and ###e#en#nd#d will be igno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well as all other T#TX#XP#PP#P commands until an ###e#en#nd#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which terminates the negativ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n error to pass the name of an undefined macro to ###i#if#fe#eq#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i#in#nc#cl#lu#ud#de#e # "#"f#fi#il#le#en#na#am#me#e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e  text  contained  in the file _#f_#i_#l_#e_#n_#a_#m_#e into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o  that the first line of the included file will beg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below  the  ###i#in#nc#cl#lu#ud#de#e command.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be replaced with the met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L#L # 1#1 # "#"f#fi#il#le#en#na#am#me#e"#" # 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ets  the  compiler's  input file name to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file  and  the  line  counter to 1. After th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 TXPP  inserts  another  ###L#L  command  containing 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here  the insertion of the include file took place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 so  that  the  included  lines  are not counted when TXT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errors  in the including file. Hence, the report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will  match  the original file and not the pre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_#F_#i_#l_#e_#n_#a_#m_#e"  is  the name of the file to include. It is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ing  system  without  any  changes.  The  case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will  be  preserved.  No  prefix,  suffix,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will  be pasted to the name. When including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 the   path   name  may  contain  system-dep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   which  have  to  be  changed  when  po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#Hi#in#nt#t:  Slashes  (/) work on Unix _#a_#n_#d_# _#D_#O_#S to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ath  names. When a file name contains no white space or '#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quotes around the name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u#un#nd#de#ef#f # n#na#am#m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a  previously  defined  macro.  The nam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internal  macro dictionary and the space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and  the associated text will be released to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pool.  ###u#un#nd#de#ef#f may be used to delete macros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onger needed or to prepare for the re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#2.#.2#2 # M#MA#AC#CR#RO#O # E#EX#XP#PA#AN#NS#S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n#na#am#m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the expansion of macro _#n_#a_#m_#e. Whenever a ### sig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  name  which  is  not  a  built-in command i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 it  is  removed  and  replaced with the text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n_#a_#m_#e  using  ###d#de#ef#fi#in#ne#e. Because all newline characters ar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acro texts during their definitions, all expansions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ingle  line and therefore, the line numbering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ue to a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commands,  macro  expansion  requests  may  occur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in  a  line, even if the request is not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rounding text by space characters. Given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d#de#ef#fi#in#ne#e # r#re#ea#ad#dc#ch#ha#ar#r # "#"B#Bu#uf#ff#fe#er#r[#[P#Pt#tr#r]#]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P#Pt#tr#r # :#:=#= # P#Pt#tr#r+#+1#1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i#if#f # (#(P#Pt#tr#r&gt;#&gt;E#En#nd#d)#) # m#mo#or#re#e(#()#)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expans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h#h:#:=#=###r#re#ea#ad#dc#ch#ha#ar#r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h#h:#:=#= # B#Bu#uf#ff#fe#er#r[#[P#Pt#tr#r]#];#; # P#Pt#tr#r # :#:=#= # P#Pt#tr#r+#+1#1;#; # i#if#f # (#(P#Pt#tr#r&gt;#&gt;E#En#nd#d)#) # m#mo#or#re#e(#()#) # 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 TXPP  does never expand any macros implicitl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is is requested using ###.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ch#h:#:=#=r#re#ea#ad#dc#ch#ha#ar#r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expand to anything, but simply pass thr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 # I#IN#NC#CL#LU#UD#DA#AB#BL#LE#E # E#EX#XT#TE#EN#N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 includable    extensions   can   be   found   in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dependant   directory   like  _#/_#u_#s_#r_#/_#l_#o_#c_#a_#l_#/_#T_#/_#i_#n_#c  or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-user  directory  like _#$_#H_#O_#M_#E_#/_#i_#n_#c. By conventions, th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supplied  with  the  T3X distribution have a _#._#i_#n_#c suf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extension   should   be   included  only  once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itions.  When  an  extension depends on another on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iced  in  the  below descriptions. All files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 must  be  included  before 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files  contain  only interface definitions for rout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TXX interpreter and the respective runtim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Others  contain  function  definitions 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release  4,  the T3X compiler contains an optimiz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pable  of  removing  unused procedures. Therefore, no d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will  be  generated  when  included  procedur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1#1 # I#IN#NT#TE#ER#RF#FA#AC#CE#E # D#DE#EF#FI#IN#NI#IT#TI#IO#ON#NS#S # F#FO#OR#R # S#ST#TA#AN#ND#DA#AR#RD#D # E#EX#XT#TE#EN#N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1#1.#.1#1 # T#TH#HE#E # B#BA#AS#SI#IC#C # L#LI#IB#BR#RA#AR#RY#Y # E#EX#XT#TE#EN#N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_#b_#a_#s_#i_#c_#._#i_#n_#c contains the INTERFACE defini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runtime  support procedures which have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T3 library when T3X has been designed. For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procedures, see the _#T_#3_#X_# _#R_#e_#f_#e_#r_#e_#n_#c_#e_# _#M_#a_#n_#u_#a_#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1#1.#.2#2 # T#TH#HE#E # V#VI#ID#DE#EO#O # T#TE#ER#RM#MI#IN#NA#AL#L # (#(V#VI#IO#O)#) # E#EX#XT#TE#EN#N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_#v_#i_#o_#._#i_#n_#c contains the INTERFACE defini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used  to  control  character-based  video terminal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some  additional  definitions like color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s.  For  a description of the VIO extensions, see the _#T_#3_#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E_#x_#t_#e_#n_#s_#i_#o_#n_#s_# _#M_#a_#n_#u_#a_#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1#1.#.3#3 # T#TH#HE#E # G#GR#RA#AP#PH#HI#IC#CS#S # E#EX#XT#TE#EN#N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include  file  _#g_#r_#a_#p_#h_#i_#c_#s_#._#i_#n_#c  contains  the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  of   the   device-independant   vector 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 the  definition  of  the  _#e_#v_#e_#n_#t_# _# _#s_#t_#r_#u_#c_#t_#u_#r_#e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G_#_E#EV#VE#EN#NT#T(#()#),  and  some  other useful constants. For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graphics  library  and  its  procedures,  see  the  _#T_#3_#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E_#x_#t_#e_#n_#s_#i_#o_#n_#s_# _#M_#a_#n_#u_#a_#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2#2 # T#TH#HE#E # I#I/#/O#O # S#ST#TR#RE#EA#AM#M # E#EX#XT#TE#EN#NS#S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#Us#sa#ag#ge#e:#: # ###i#in#nc#cl#lu#ud#de#e # b#ba#as#si#ic#c.#.i#in#nc#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###i#in#nc#cl#lu#ud#de#e # i#io#os#s.#.i#in#n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 stream  is  an  additional  layer  between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nd  a  file  or  a device. It performs block-base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on  the  device  it  is assigned to and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 of  a  character-based I/O system to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same  time. When reading a file character by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I/O  stream  layer  will translat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nput  request into a block input request and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 characters   from  an  internal  buffer.  W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have  been read from the buffer, the next b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d  from  the  device.  Similar methods are used t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ad and writ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 fully buffered input and output, the IO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rovides  interfaces  to  the  usual  file operat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and closing files, moving file pointers, EOF det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2#2.#.1#1 # T#TH#HE#E # I#IO#OS#S # S#ST#TR#RU#UC#CT#TU#UR#R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IOS  operations  are peformed on a structure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O_#S_# _# _#s_#t_#r_#u_#c_#t_#u_#r_#e  which  is defined in _#i_#o_#s_#._#i_#n_#c. An IOS object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_#I_#/_#O_# _#S_#t_#r_#e_#a_#m) is created using 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a#ar#r # n#na#am#me#e[#[I#IO#OS#S]#]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_#n_#a_#m_#e  is  the name of the new IOS. The intern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  IOS  will not be described here, since no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rely  on  a specific layout, because the IOS structu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2#2.#.2#2 # T#TH#HE#E # I#IO#OS#S # P#PR#RO#OC#CE#ED#DU#UR#R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c#cr#re#ea#at#te#e(#(i#io#os#st#tr#re#ea#am#m,#, # f#fd#d,#, # b#bu#uf#ff#fe#er#r,#, # l#le#en#n,#, # m#mo#od#de#e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 a  new IOS with an already opened file and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and  mode. _#I_#o_#s_#t_#r_#e_#a_#m should be an uninitialized or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.  If  the  stream  is  still  active  while  I#IO#OS#S_#_c#cr#re#ea#at#te#e(#()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to  it,  its  previous settings will get lost (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associated file or devic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F_#d  is an open file descriptor which will be assigned to the 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the IOS may be used to manipulate the respect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valid  decriptor  can  be  optained  from  the  T3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#op#pe#en#n(#()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B_#u_#f_#f_#e_#r  is  the  memory regions which will be used for bu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  Its  length  must be explicitly specified in _#l_#e_#n.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are  256,  512,  and  1024 bytes. On some systems,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mean  faster  disk  I/O. The buffer must be sup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.  It  may  be  a  global  or  local  array  or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 by M#ME#EM#M_#_a#al#ll#lo#oc#c(#()#) (see next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M_#o_#d_#e  is  a  bit  map containing the modes which are allow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IOS. Possible mod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O_#F_#__#R_#E_#A_#D                IOS is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O_#F_#__#W_#R_#I_#T_#E               IOS is write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O_#F_#__#R_#E_#A_#D_# _#|_# _#I_#O_#F_#__#W_#R_#I_#T_#E    IOS is readable and wr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mer  is responsible for supplying an _#f_#d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 using  the  specified  _#m_#o_#d_#e. Otherwise, the resul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IOS reques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c#cr#re#ea#at#te#e(#()#)  returns a pointer to _#i_#o_#s_#t_#r_#e_#a_#m on success and -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o#op#pe#en#n(#(i#io#os#st#tr#re#ea#am#m,#, # u#un#na#am#me#e,#, # b#bu#uf#ff#fe#er#r,#, # l#le#en#n,#, # f#fl#la#ag#gs#s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ze  an  IOS  and  assign  a  file to it. The argu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o#op#pe#en#n(#()#)  are  the  same as to I#IO#OS#S_#_c#cr#re#ea#at#te#e(#()#) with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_#f_#d which has been replaced with _#u_#n_#a_#m_#e. Instead of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descriptor,  a file name is passed to I#IO#OS#S_#_o#op#pe#en#n(#()#)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passed to it as an _#u_#n_#p_#a_#c_#k_#e_#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dure  attempts  to open the file specified in _#u_#n_#a_#m_#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iven  _#m_#o_#d_#e.  If  the  o#op#pe#en#n(#()#)  call succeeds,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  is   passed  along  with  the  other  argume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c#cr#re#ea#at#te#e(#()#).  If  the  file could not be opened or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m_#o_#d_#e  is  not legal, I#IO#OS#S_#_o#op#pe#en#n(#()#) returns -1.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I#IO#OS#S_#_c#cr#re#ea#at#te#e(#()#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_#m_#o_#d_#e   is   either   _#I_#O_#F_#__#R_#E_#A_#D  or  _#I_#O_#F_#__#R_#E_#A_#D_#|_#I_#O_#F_#__#W_#R_#I_#T_#E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destructive  o#op#pe#en#n(#()#)  call  is used to open the given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pective mode. When _#m_#o_#d_#e_# _#=_# _#I_#O_#F_#__#W_#R_#I_#T_#E, however, the o#op#pe#en#n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will  create  a  new file, thereby destroying an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the given name. (See the description of o#op#pe#en#n(#()#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T_#3_#X_# _#R_#e_#f_#e_#r_#e_#n_#c_#e_# _#M_#a_#n_#u_#a_#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w#wr#rc#ch#h(#(i#io#os#st#tr#re#ea#am#m,#, # c#ch#ha#ar#r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the  single  character  _#c_#h_#a_#r  to  _#i_#o_#s_#t_#r_#e_#a_#m.  Retur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if  everything  went  fine. If an I/O 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operation, return -1. An I/O error might occu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uffer  overflow  occurs  and  the routine fails to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buffer to the assign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w#wr#rw#wr#rd#d(#(i#io#os#st#tr#re#ea#am#m,#, # v#va#al#l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machine  word  _#v_#a_#l  to  _#i_#o_#s_#t_#r_#e_#a_#m  in  little  en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 (low  byte,  high  byte).  Return  nothing.  No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w#wr#ri#it#te#e(#(i#io#os#st#tr#re#ea#am#m,#, # b#bu#uf#ff#fe#er#r,#, # l#le#en#n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_#l_#e_#n  bytes  from _#b_#u_#f_#f_#e_#r to _#i_#o_#s_#t_#r_#e_#a_#m. Retur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actually  written.  If the return value of I#IO#OS#S_#_w#wr#ri#it#te#e(#()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than  _#l_#e_#n, this usually indicates that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left  on the target device. A return code of -1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w#wr#ri#it#te#es#s(#(i#is#st#tr#re#ea#am#m,#, # u#us#st#tr#ri#in#ng#g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the unpacked string _#u_#s_#t_#r_#i_#n_#g and then pass it --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length  --  to I#IO#OS#S_#_w#wr#ri#it#te#e(#()#) for output. This procedure f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return  code  of  -1,  if  _#u_#s_#t_#r_#i_#n_#g  is longer than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Otherwise it returns the result of I#IO#OS#S_#_w#wr#ri#it#te#e(#()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d#dc#ch#h(#(i#io#os#st#tr#re#ea#am#m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 single  character from _#i_#o_#s_#t_#r_#e_#a_#m and return it.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 -1 indicates either that the end of the assign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reached or a general error has occurred. Use I#IO#OS#S_#_e#eo#of#f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e EO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d#dw#wr#rd#d(#(i#io#os#st#tr#re#ea#am#m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one  machine  word  in little endian order (low byte,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)  from  _#i_#o_#s_#t_#r_#e_#a_#m and return it. Use I#IO#OS#S_#_r#rd#dc#ch#h(#()#) to rea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 No error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e#ea#ad#d(#(i#io#os#st#tr#re#ea#am#m,#, # b#bu#uf#ff#fe#er#r,#, # l#le#en#n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_#l_#e_#n  bytes from _#i_#o_#s_#t_#r_#e_#a_#m into _#b_#u_#f_#f_#e_#r. Retur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read.  If the return value is less than _#l_#e_#n,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ssigned  file  has  been reached. A return value of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gener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e#ea#ad#ds#s(#(i#io#os#st#tr#re#ea#am#m,#, # b#bu#uf#ff#fe#er#r,#, # l#le#en#n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up to _#l_#e_#n characters from _#i_#o_#s_#t_#r_#e_#a_#m into _#b_#u_#f_#f_#e_#r.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 actually read. I#IO#OS#S_#_r#re#ea#ad#ds#s(#()#) terminat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 _#l_#e_#n  characters  have  been  read,  the  EOF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,  or  a  newline character has been read.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ways  reads (at most) a single line from the input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intended  for processing terminal input and fi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oriented  structure.  When  the return value of I#IO#OS#S_#_r#re#ea#ad#ds#s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zero,  the end of the input has been reached. A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-1 indicates a gener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p#po#os#si#it#ti#io#on#n(#(i#io#os#st#tr#re#ea#am#m,#, # o#of#ff#fh#h,#, # o#of#ff#fl#l,#, # o#or#ri#ig#gi#in#n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file pointer of the descriptor assigned to _#i_#o_#s_#t_#r_#e_#a_#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#or#ri#ig#gi#in#n # +#+ # (#(o#of#ff#fh#h # &lt;#&lt;&lt;#&lt; # 1#16#6 # |#| # o#of#ff#fl#l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origin  indicates  the position where the move start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E_#E_#K_#__#S_#E_#T       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E_#E_#K_#__#R_#E_#L       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S_#E_#E_#K_#__#E_#N_#D       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_#o_#r_#i_#g_#i_#n is _#S_#E_#E_#K_#__#E_#N_#D, the offset must be negative.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be either positive (moving forward) or negative (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ard).  When  forming  negative values, note that _#o_#f_#f_#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h_#i_#g_#h_# _# _#w_#o_#r_#d  of a 32-bit double word. Therefore, a negativ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computed  by building the complement of _#o_#f_#f_#l_# _#a_#n_#d_# _#o_#f_#f_#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-1, for example, would imply _#o_#f_#f_#l_#=_#-_#1 and _#o_#f_#f_#h_#=_#-_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p#po#os#si#it#ti#io#on#n(#()#) implicitly flushes the buffer of _#i_#o_#s_#t_#r_#e_#a_#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e#eo#of#f(#(i#io#os#st#tr#re#ea#am#m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-1, if the end of the file assigned to _#i_#o_#s_#t_#r_#e_#a_#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during  an  I#IO#OS#S_#_r#re#ea#ad#d(#()#), I#IO#OS#S_#_r#re#ea#ad#ds#s(#()#), I#IO#OS#S_#_r#rd#dc#ch#h(#()#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d#dw#wr#rd#d(#()#) operation. Otherwise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f#fl#lu#us#sh#h(#(i#io#os#st#tr#re#ea#am#m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buffer  of _#i_#o_#s_#t_#r_#e_#a_#m to the file assigned to the I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by  synchronizing the IOS and the actual file. Return -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an error and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f#fl#lu#us#sh#h(#()#)  should  be used only to flush the output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devices,  like  terminals  or  communication 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 flushing   half-filled   buffers   will   destro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 between  an  IOS  and  the block structur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, probably resulting in slower I/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c#cl#lo#os#se#e(#(i#io#os#st#tr#re#ea#am#m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the  given  _#i_#o_#s_#t_#r_#e_#a_#m.  Return 0 upon success and -1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 buffer  could  not  be  written  to disk (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i_#o_#s_#t_#r_#e_#a_#m  remains  open). A closed IOS instantly becomes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referenced any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2#2.#.3#3 # N#NO#OT#TE#ES#S # O#ON#N # U#US#SI#IN#NG#G # I#I/#/O#O # S#ST#TR#RE#EA#AM#M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n IOS has been set up for both, reading and w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buffer  must  be  flushed  when switching from rea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mode  and  vice  versa.  This  can  be  done  by a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f#fl#lu#us#sh#h(#()#)   to   the   IOS  explicitly  or  by  perform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e#ep#po#os#si#it#ti#io#on#n(#()#) opera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I/O  streams are fully buffered, special ca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aken  when handling character devices like terminals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calls  like  I#IO#OS#S_#_w#wr#ri#it#te#es#s(#()#) for writing to termina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cause  any  output  before  the  next buffer overf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f#fl#lu#us#sh#h(#()#)   should   be   used  in  this  case  to  for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of the IOS and the assign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problems may occur when reading terminal devices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terminal  devices  are  line-buffered, the return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O#OS#S_#_r#re#ea#ad#d(#()#)  may  be  less  than the specified length. Thi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 indicator  for  an  EOF  condition.  Hence,  I#IO#OS#S_#_e#eo#of#f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used  to  detect  the  EOF  when  reading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 test  the exit code of an IOS call using a _#l_#e_#s_#s_# _#t_#h_#a_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z_#e_#r_#o condition lik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#if#f # (#(i#io#os#s_#_o#op#pe#en#n(#(s#s,#, # n#na#am#me#e,#, # b#bu#uf#f,#, # l#le#en#n,#, # I#IO#OF#F_#_R#RE#EA#AD#D)#) # &lt;#&lt; # 0#0)#) # .#..#.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_#S may be located at an address greater than 32767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interpreted as a negative value by T3X.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all may seem to fail even if everything wen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3#3 # T#TH#HE#E # D#DY#YN#NA#AM#MI#IC#C # M#ME#EM#MO#OR#RY#Y # E#EX#XT#TE#EN#NS#S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#Us#sa#ag#ge#e:#: # ###i#in#nc#cl#lu#ud#de#e # m#me#em#m.#.i#in#nc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clude  file  _#m_#e_#m_#._#i_#n_#c  contains routines for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memory  pools. A memory pool is a user-allocated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controlled  by  the routines described here.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either  a global or a local vector, but if it is lo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ust  not  be deallocated as long as the pool is in use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pools  may  be  created  as  long as sufficien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pools  are  useful for creating dynamic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linked  lists,  trees,  graphs,  dictionaries, 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which  allow  the insertion and deletion of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 position.  The  use of limited memory regions a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s  allows  to  delete  _#a_#l_#l objects in one pool with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call.  Therefore,  it  is  not  necessary  to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tructures like tree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#3.#.3#3.#.1#1 # M#ME#EM#MO#OR#RY#Y # M#MA#AN#NA#AG#GE#EM#ME#EN#NT#T # R#RO#OU#UT#TI#IN#N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i#in#ni#it#t(#(p#po#oo#ol#l,#, # s#si#iz#ze#e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 the  vector _#p_#o_#o_#l with the given _#s_#i_#z_#e. _#P_#o_#o_#l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rdinary  word vector (not a byte vector) and _#s_#i_#z_#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size  (as  specified in its declaration). Each poo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using this procedure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i#in#ni#it#t(#()#)  basically adds the the entire pool to its fre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it  may  be  also  used  to destroy all objec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a#al#ll#lo#oc#c(#(p#po#oo#ol#l,#, # s#si#iz#ze#e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 a  vector  of  the  given  _#s_#i_#z_#e in a specific _#p_#o_#o_#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a pointer to it. The size is always specified in _#m_#a_#c_#h_#i_#n_#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w_#o_#r_#d_#s.  M#ME#EM#M_#_a#al#ll#lo#oc#c(#()#)  uses  a first-match algorithm. It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free vector in _#p_#o_#o_#l which is _#a_#t_# _#l_#e_#a_#s_#t as big as _#s_#i_#z_#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allocated  block  is  greater  than _#s_#i_#z_#e, M#ME#EM#M_#_a#al#ll#lo#oc#c(#()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it and returns the superflous part to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#ME#EM#M_#_a#al#ll#lo#oc#c(#()#) fails to allocate a vector of the given siz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f#fr#re#ee#e(#(p#po#oo#ol#l,#, # v#ve#ec#ct#to#or#r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the  specified  _#v_#e_#c_#t_#o_#r  to  the  free list of _#p_#o_#o_#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must have been allocated in the same pool it is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After  freeing a vector, the space which has been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it  may  be  used  by  M#ME#EM#M_#_a#al#ll#lo#oc#c(#()#)  to  satisfy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requests. Therefore, the content of _#v_#e_#c_#t_#o_#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undefined after passing it to M#ME#EM#M_#_f#fr#re#ee#e(#()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n  invalid  block  is passed to M#ME#EM#M_#_f#fr#re#ee#e(#()#)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 and prints a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f#fr#re#ee#e(#()#):#: # b#ba#ad#d # b#bl#lo#oc#ck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is invalid, if it already has been freed or if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long to the specified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 returning  a  block  to the free list of a memory po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f#fr#re#ee#e(#()#)  also  _#d_#e_#f_#r_#a_#g_#m_#e_#n_#t_#s  the  pool.  When  allocating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blocks  from  a pool and then freeing some of them,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created  as shown in the following illustration (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[///] are 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B     -    D     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////|/////|     |////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............ requested 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a situation an allocation request requiring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_#F_#r_#e_#e_# _# _#m_#e_#m_#o_#r_#y plus 1 would fail, because not enough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_#i_#n_# _# _#o_#n_#e_# _# _#p_#i_#e_#c_#e.  When _#D would become free, too,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 blocks would be available, but still no 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_#F_#r_#e_#e_# _#m_#e_#m_#o_#r_#y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B     -    -     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////|/////|     | 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............ requested 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M#ME#EM#M_#_f#fr#re#ee#e(#()#)  connects  subsequent  free  blocks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it  is  called,  it  checks the pool for sequences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and  turns  them into one single free block. Thereb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larger  free  blocks  which  may  be  used  to 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for larger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B    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////|/////|     .    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............ requested 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w#wa#al#lk#k(#(p#pv#ve#ec#c,#, # p#ps#si#iz#ze#e,#, # p#ps#st#ta#at#t,#, # s#st#ta#ar#rt#t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 each  block  in  the  pool  _#p_#v_#e_#c. First,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lock of a pool _#P must be retrieved b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 # :#:=#= # M#ME#EM#M_#_w#wa#al#lk#k(#(P#P,#, # @#@s#si#iz#ze#e,#, # @#@s#st#ta#at#t,#, # 1#1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 _#s_#t_#a_#r_#t=1).  This call returns a pointer to the firs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_#P.  If  the address of a variable is passed to M#ME#EM#M_#_w#wa#al#lk#k(#()#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#p_#s_#i_#z_#e,  the  procedures fills in the size of the returne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address is passed to it in _#p_#s_#t_#a_#t, it fills i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lock (0=allocated, 1=free). When either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wanted,  zero may be supplied instead of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variable.  A  nonzero  value  for the _#s_#t_#a_#r_#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at  the  first  block of a pool is requested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ing through the rest of the pool, it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bsequent calls to M#ME#EM#M_#_w#wa#al#lk#k(#()#) where the remaining bloc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ol  are  visited,  the  value returned by the previou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upplied for _#p_#v_#e_#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#v # :#:=#= # M#ME#EM#M_#_w#wa#al#lk#k(#(v#v,#, # @#@s#si#iz#ze#e,#, # @#@s#st#ta#at#t,#, # 0#0)#)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ME#EM#M_#_w#wa#al#lk#k(#()#)  returns a pointer to the first word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ed  block.  When all blocks of a pool have been visi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rocedure  computes  the total am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a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fr#re#ee#em#me#em#m(#(p#po#oo#ol#l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v#va#ar#r #  #  #  #  # p#p,#, # s#si#iz#ze#e,#, # f#fr#re#ee#e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v#va#ar#r #  #  #  #  # t#to#ot#ta#al#l;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t#to#ot#ta#al#l # :#:=#= # 0#0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p#p # :#:=#= # M#ME#EM#M_#_w#wa#al#lk#k(#(p#po#oo#ol#l,#, # @#@s#si#iz#ze#e,#, # @#@f#fr#re#ee#e,#, # 1#1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w#wh#hi#il#le#e # (#(p#p)#) # d#do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i#if#f # (#(f#fr#re#ee#e)#) # t#to#ot#ta#al#l # :#:=#= # t#to#ot#ta#al#l+#+s#si#iz#ze#e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 #  #  #  #  #  #  #  # p#p # :#:=#= # M#ME#EM#M_#_w#wa#al#lk#k(#(p#p,#, # @#@s#si#iz#ze#e,#, # @#@f#fr#re#ee#e,#, # 0#0)#);#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e#en#nd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#  #  #  #  #  # r#re#et#tu#ur#rn#n # t#to#ot#ta#al#l;#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XPP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#4.#. # C#CR#RE#ED#DI#I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cument is part of the T3X Compiler which is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X -- A Compiler for the Procedural Language T, version 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6,1997,1998 Nils M. Holm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and use in source and binary forms,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, are permitted provided th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distributions of source code must reta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distributions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this list of condit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in the documentation and/or other material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BY THE AUTHOR AND CONTRIBUTORS ``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'' AND ANY EXPRESS OR IMPLIED WARRANTIES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 ARE DISCLAIMED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THE AUTHOR OR CONTRIBUTORS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INCIDENTAL, SPECIAL, EXEMPLARY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(INCLUDING, BUT NOT LIMITED TO, PROCU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GOODS OR SERVICES; LOSS OF USE, DATA, OR PROFITS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RUPTION) HOWEVER CAUSED AND ON ANY THE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WHETHER IN CONTRACT, STRICT LIABILITY, OR T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NEGLIGENCE OR OTHERWISE) ARISING IN ANY WAY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SOFTWARE, EVEN IF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