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 NCTerm Function-Key Mapping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ncterm.exe function keys to their original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`cat key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