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ORTABL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at's New in PHOST 3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3.2.2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ile contains a list of differences between PHOST 3.15 and PHOST 3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meant to provide hosts and players who are already familia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ST 3.15 a quick way to become familiar with PHOST 3.2, without hav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-read the entire set of documentation files and without having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ocumentation that comes with HOST 3.2. The reference PHOST 3.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is the latest version released at the time of this writing, P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15.1.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ile is broken up into two sections, the first is for player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is for hosts and developers. That is, the first section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erial related to game play, while the second section is more conce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echanics of hosting and of interfacing to P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's New for P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layers can now use WinPlan to generate their TRN files. PHOST 3.2 is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patible with WinPlan. However, please keep the following in m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) You cannot use WinPlan's built-in VCR viewer to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HOST-generated battles. You must either view them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S Planets client, or from the DOS command line. For example,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OS prompt you can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cr -p 5 -s game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view the battles for player 5 in the game directory 'gamedi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it is assumed that you have installed the PVCR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 VCR.EXE in the above example, and that you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OURCE.PLN file in the main directory. Please also hav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t Common Question #17 in the FAQ.DOC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) WinPlan's built-in UNPACK program cannot handle more than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anned enemy ships (targets). If the AllowMoreThan50Tar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is ON for your race, WinPlan will crash with a "Sub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ut of range" error. As of this writing, no WinPlan-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of VPUTIL/VPUNPACK exists which can handle more than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anned enemy ships in the RST file, so you must turn of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lowMoreThan50Targets option for your r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3) WinPlan players who are accustomed to seeing thei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rted by category and jumping directly from messag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armap will find that they can't do this with all P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s. Codes are gradually being added to PHOST messag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low them to be sorted by WinPlan and to allow you to jum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appropriate place in the starmap. Each new release of P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allow more and more messages to be sorted. Please be pat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th this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4) If you seem to be missing some information, such as UFO's, 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eld info, etc. then ask your host if he is running PHOS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-R flag. In the short term, the -R flag is necessar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HOST to generate a 3.2-style RST with all this ext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. In the long term, this flag will no longer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cessary but for the moment, hosts should run PHOST with the -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lag if they want their players to receive 3.2-style RST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Given some of the new behaviors of PHOST, there is now a differenc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pability between players using WinPlan and players using the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s interface. These differences exist simply because they also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HOST 3.2 program. Note that these differences are in addi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ifferences that exist purely due to the interface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nPlan players can transfer any cargo from ship-to-ship at any time.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s players require the support of external utilities such as VPU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this. The differences listed below are host-related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face-rel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) WinPlan players can see their own minefields without having to 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mine sweep) for them. DOS Planets players must set some ship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erform the mine sweep mission in order to scan their mine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) WinPlan players can jettison ammunition (fighters and torps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gacredits in deep space. DOS Planets players cannot d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) WinPlan players receive RST files which contain UFO's (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bjects listed in the UFO.HST file). DOS Planets player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ceive old-style RST's (pre-3.2) which do not conta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version of the PVCR program has been released. Player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tain PVCR version 2.8 or higher and install it as VCR.EXE. If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ready done, the existing VCR.EXE program should be renam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CROLD.EXE, BUT ONLY IF THIS HAS NOT ALREADY BEEN DONE BEFORE!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a VCROLD.EXE program exists, do not delete it and do not overwri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new PVCR program has the following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 It will correctly display both PHOST 3.15 and PHOST 3.2 batt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re is no need to use a separate PVCR program for the two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ersions. All players should upgrade to PVCR v2.8 or hig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 It allows the display of more than 24 fighters and up to 20 b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tubes. This makes PVCR compatible with the new PLIST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ip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phase of combat has been introduced, the Intercept Attack (XA)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phase, ships with an intercept mission fight their inter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rgets. Once this phase is over, the normal combat sequence takes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a ship to perform an XA it must be a ship that is capable of clo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it must have its primary enemy set to the owner of the ship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intercepting. If there are multiple ships performing an XA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cation, the order of combat will favor ships with the higher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ce this combat phase is over, the usual combat procedures take pl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which the friendly codes determine the battle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ease see the OOB.DOC fil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hyperwarp math has changed to be compatible with HOST 3.2.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yperwarp formula is documented in FORMULAS.DOC. Also note som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yperjump behavior: ships with waypoints that are at a distance of 340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60 light years away will jump to exactly the position o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y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lliances have been augmented to implement "conditional alliance level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ditional alliance levels are an offer from one player to an al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able a given level of alliance, but only if the ally enable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vel to the player. Thus, an alliance level can now have 3 sta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abled, enabled, and conditional. When an alliance level i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ditional state, then it is disabled if the ally has not offer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vel in return, and it is enabled if the ally has offered the leve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ditional alliances are indicated with a '~' character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mmand processor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ies config 5 +m +c ~s ~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dicates that the Mine Level and Combat Level of alliance are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conditionally to the Privateers, but the Ship Level and Planet Leve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iance will only be enabled if the Privateer also enables these 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alliance to the p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n there are multiple towers of the same target ship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ccessful tower is determined by the number of ship engines, if the w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ed is the same (see FORMULAS.DOC). This behavior is considered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n the old behavior, in which the successful tower was cho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re-or-less randomly, simply because the new method is determinis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New friendly codes have been introduced for alchemy ships. The 'nat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nad', and 'nam' friendly codes allow you to synthesize 2 out of th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ssible minerals. The 'nat' code, for example, synthesizes Duraniu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lybdenum but no Tritanium. Similarly, 'nad' synthesizes everything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uranium, and 'nam' synthesizes no Molybdenum. These friendly codes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ly for registered play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Birdman ships performing the Super Spy mission will not surren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rbases due to a friendly code that matches the friendly cod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. This exclusion applies only to Birdman ships and on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s performing the Super Spy 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Birdman ships that are out of fuel and have either beam weapons, torpe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bes, or fighter bays are now immune to the NUK planetary friendly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D19b Nefarious Class Destroyer and Saber Class Frigate are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fitted with glory devices. These devices can be used to blow u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 either on command, or when a cloaked ship is detected.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lory devices is enabled by the AllowGloryDevice config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igg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glory device can be detonated using one of two new friendly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'pop' -- the glory device will be detonated unconditio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'trg' -- the glory device will be detonated if a cloaked shi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ight race is detected at the same place as the gl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 s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the 'trg' code is used, then the ship's primary enemy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termines the race that will set off the glory device. Only cloa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s of that race will cause the detonation. If, however, the shi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glory device has a Kill mission, then any cloaked ship (except s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the same race as the one with the glory device) will deton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lory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 that glory devices detonate after movement but before comb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a glory device detonates, there are several effects that occu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The ship with the glory device is destro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All ships at the same point in space as the ship with the gl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evice will suffer damage. Ships that are not of the same rac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ship with the glory device will suffer damage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ne mine hit. The remaining ships (of the same race as the gl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evice ship) will suffer 10% of the damage caused by one mine h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f the glory device ship is the Saber, or 20% of the damage ca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y one mine hit if the glory device ship is the D19b Nefari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If the glory device detonates at a planet and the plane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morphous natives, then all natives are converted into supplie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rate of 1000 natives for 1 supply unit. The planet will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e rid of all the Amorphous natives. In this case, the own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planet does not matter (i.e., this will work eve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lanet owner is the same as the owner of the ship with the gl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evi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If the glory device detonates at a planet that is not ow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ame race as the glory device ship, then 40% of colonis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atives are killed, and 25% of mines, factories, and defen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estroyed. Lizard and Crystalline colonists are immune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ffect, as are Bovinoid and Reptilian natives. The 25% lo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tructures still occurs, even if the colonists or nativ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mmune to the glory device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Privateers and Crystals are now able to capture fuelless ship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ace using a method known as "tow capture". By attempting to tow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elless ship, the Privateer or Crystal ship will assume command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 on the next turn. The ship performing the tow must have fuel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tow need not be a successful one. That is, the tow is really jus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rgetting mechanism, indicating which ship is the one to be capt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a ship is captured in this manner, some of the crew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ptured ship is lost and must be replaced. For most races,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rew is lost. The following races are exce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mpire     -- 60% of the crew is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nies   -- 30% of the crew is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ederation -- 10% of the crew is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vateers -- no crew is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ost crew is replaced by a boarding party consisting of crew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 performing the tow capture. However, a maximum of half the crew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apturing ship is used to fill the empty crew slo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tow capture mechanism is generally enab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BoardingParties config option. This mechanism can be enabl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abled for the Privateers and Crystals individually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PrivTowCapture and AllowCrystalTowCapture config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s whose friendly code is 'nbr' will not perform tow cap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Birdmen's Super Spy mission now has an extra component. Each 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erforming this mission in orbit of a planet has a 20% chance of chan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lanet's friendly code to be the same as the ship's friendly cod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are multiple ships performing a Super Spy mission in orbi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ame planet, then the ships work together to linearly increase the ch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success in changing the planet's friendly code. That is, 2 ship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ve a 40% chance of changing the friendly code, 3 ships will have a 60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nce, etc. Five or more ships are guaranteed to change the frien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de of the pla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e ships performing the Super Spy mission have different frien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des, then the planet's friendly code (if changed) will be s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iendly code of the ship with the lowest ID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a planet's friendly code is changed in this manner, it may emi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onic pulse. See the next item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component of the Super Spy mission is enabl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DeluxeSuperSpy configuration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n a Birdman Super Spy mission successfully changes a planet's frien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de (see previous item), then the planet has a 20% chance of emitt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onic pulse that uncloaks all cloaked ships in orbit of the planet (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ALL ships, not just the ones performing the Super Spy mission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 must have at least 30 defence posts for this to occur. By em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onic pulse, the planet loses 10 defence po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is no control over this ionic pulse, it is an automatic respon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ary defence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 note that the 20% chance of emitting the ionic pulse applies on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ses in which the planetary friendly code is changed via the Super S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ssion. For example, if one Birdman ship is performing the Super S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ssion, then on average, one out of every 5 turns will see a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iendly code change. For each friendly code change, there is a 1 in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nce of emitting the ionic pulse. Thus, on average, the ionic pu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ll be emitted once every 25 turns (assuming a continuous Super Sp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Cobol Class Research Cruiser now has a Fuel Ram Scoop. Thi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lects fuel from the surrounding space. For every 1 LY that the Co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avels, the Ram Scoop collects 2 KT of Neutronium (configurabl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amScoopFuelPerLY config option) into the ship's cargo h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am Scoop does not work if the ship is performing the Tow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cept mission, or if the ship is under t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Firecloud Class Cruiser can now perform a form of movement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unneling. A chunnel is similar to a wormhole in that it allows tra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 great distances, but unlike wormholes, chunnels can be cre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rships. Chunneling is complicated, both in setting up 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ecution. The prerequisites and effects of chunneling will be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parately. Chunneling is enabled by the AllowChunneling config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tting up a Chu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chunnel is formed by two Firecloud ships. One Firecloud (the chunnel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ts its friendly code to be the ID number of the other Firecloud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rget). The friendly code must be completely numeric (no non-dig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acters, use leading 0's to specify ship ID numbers less than 100)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ition, the following restriction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The chunneler Firecloud must have at least 51 KT of fu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The target Firecloud must have at least 1 KT of fu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Both Fireclouds must have their warp speeds set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Both Fireclouds must be owned by the same 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Neither Firecloud may be the successful target of a Tow 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The distance between the two Fireclouds must be 100 LY or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unneling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ce a chunnel has been successfully formed, the following effect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ccu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The chunneler Firecloud loses 50 KT of fu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The chunneler Firecloud is moved to the same position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arget Fireclo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Some ships that are at the same location as the chunne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irecloud are also moved to the same position as the ta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irecloud. These ships do not lose any fuel. The ships tha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e moved through the chunnel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ships of the same race as the two Fireclouds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ships whose warp speed is set to 0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ships that are cloake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ships whose friendly codes match that of the chunne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ireclou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ships without fu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All ships that move through the chunnel will have 0 shield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at turn for the purposes of comb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behavior of a ship that hits a mine is now affected by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ullTechNotSlowedByMines config option. Please see the CONFIG.DOC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a description of this option and its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Cobol, Brynhild, and Pawn ships are now outfitted with a Biosca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vice. This device is capable of detecting native life and pla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imate on remote planets. Bioscanners are enabl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Bioscanners config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Bioscanner is activated when a ship performs the Sensor Sweep 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ange of the Bioscanner is the same as the configured range of sen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weeps. Each planet within range has a 20% chance of being detec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Bioscanner on a single turn (except for the Pawn, which will det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s with 100% probability). Planets with at least 20 defence po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n not be detected by Bioscann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bioscan of an Empire planet will return false information, excep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hip performing the bioscan is a Rebel s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Super Star Destroyer can now perform the Imperial Assault 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mission is activated by dropping at least 10 clans from the 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to a planet, at which time all colonists on the planet are kill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lanet becomes owned by the race that owns the Super Star Destro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lanet will then have 0 defence posts. The Imperial Assault 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enabled by the AllowImperialAssault config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mission will fail if the Super Star Destroyer has sustained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mage to its hull. The ship must have 0 damage for the mission to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when AllowImperialAssault is enabled, the Super Star Destroy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mmune to the ATT and NUK planetary friendly codes at all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e Super Star Destroyer drops clans onto a planet owned by an 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o has enabled the Planet Level of alliance, then no Imperial Ass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kes place. The clans are simply added to the planet's popu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ll fueled ships in orbit of a planet now generate an Explo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ssage. The Exploration mission is now redu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Klingon ship performing the Pillage mission will now beam up su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money directly onto the ship. Supplies will be converted into mo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necessary (once the cargo hold of the ship becomes fu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Loki Class Destroyer now continuously emits a tachyon puls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loaks all ships within a 10 LY radius of the Loki. Ships ow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ederation or the Lizards will not be affected by the tachyon puls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ll not decloak. The Loki must have fuel and must have less than 20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mage in order to emit the tachyon pulse. This feature is enab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AntiCloakShips config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Lady Royale Class Cruiser is now a gambling ship that can generat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gacredit for each clan on board on each turn. This feature is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y the AllowGamblingShips config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Aries Class Transport ship is now an advanced refinery ship.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vert 1 KT of each mineral directly into 1 KT of Neutronium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quiring supplies. Tritanium is converted first, followed by Duraniu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Molybdenum, until the ship's fuel tank is full. If the ship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iendly code is set to NAL, however, then no refinery occur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eature is enabled by the AllowAdvancedRefinery config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n a planet becomes unowned because all colonists have been los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moved, then any starbase in orbit is immediately lost. All 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orage are los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maximum number of megacredits that can be collected by taxation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 can now be limited with the MaxPlanetaryIncome config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inefields are now assigned friendly codes. The friendly cod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nefield is the same as the planetary friendly code of the clos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 (closest to the center of the field) belonging to the same rac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owner of the minefield (not just the closest planet). The effec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nefield friendly code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a ship whose friendly code matches that of the minefiel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 hit mines in that minefield as it travels through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a ship whose friendly code matches that of a web min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not have fuel drained from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a ship whose friendly code matches that of the minefiel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 destroy mines in that field when it lays its own mine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overl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feature exists for HOST compatibility. With PHOST's al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chanism, players can enjoy all of the above enhancements without h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worry about friendly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hips without fuel appear to have a warp speed of 0 to enemy ships.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ships that have 0 warp speed are given an unknown heading (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elless ships), as viewed by enemy ships. The actual heading and w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ed settings of the ship are not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loaked ships can now attack in combat, if they have a primary ene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tting. They will uncloak and attack all ships belonging onl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ce designated by the primary enemy setting (unless those ships ar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oaked). Cloaked ships will only uncloak to attack other ships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s. Cloaked ships will only attack when the AllowCloakedShipsAt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fig option is en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more details, see the OOB.DOC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order of combat has changed. Specifically, the numer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pretation of friendly codes has changed, and the order of comb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w determined solely (mostly) by friendly code. That is, the K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ssion and primary enemy settings do not affect battle order.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vised OOB.DOC file for complet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n a planet is lost in combat, native happiness is now decreased.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 of the natives will be killed. The number of natives that surv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termined by the value of the NativeCombatSurvivalRate config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'gsN' ship friendly code is now an alternative method of transfe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ship's owner from one race to another. The 'N' parameter may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mber from 1 to 9 or the letters 'a' and 'b' (for races 10 and 1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pectively). The race that is to receive the ship must have one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wn ships or planets at the same location. This friendly code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ame effect as the 'give' command processor command, and both are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disabled via the CPEnableGive config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list of special friendly codes has been augmented to include all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al codes. Recall that special friendly codes never match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tuation. The list of special friendly codes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kt*   mdh*   mdq*   msc*   alt*   ald*   alm*   NAL    HY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TP    ATT    NUK    mdN*   miN*   WRS    WRT    lfm    dmp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dm*   gsN*   nat*   nad*   nam*   cln*   btt    btf    bt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um    pop    trg    con    n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egistered-only codes are marked with a '*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planetary friendly code 'bum' can be used to beam up megacredi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enemy ships in orbit of a planet. The number of megacredit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 is divided evenly among all ships in orbit that are no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ame race as the planet's ow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'btt' ship friendly code can be used to transfer torpedoes from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 to all other enemy ships at the same position in space which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fitted with the same type of torpedo tubes. The number of torpedo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ard the ship is divided evenly among all other ships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cation that are not of the same race as the ship's ow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'btf' ship friendly code can be used to transfer fighters from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 to all other enemy ships at the same position in space.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fighters on board the ship is divided evenly among all other ship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ame location that are not of the same race as the ship's ow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'bdm' ship friendly code will cause all of a ship's megacredit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amed down to the planet that the ship is orbiting. The ow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 (if any) is irrelev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'dmp' planetary friendly code will cause all component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rbase's inventory to be recycled. Components that are par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ending ship build order are excluded, and any pending build ord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int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'lfm' ship friendly code will cause the ship to load as many miner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possible from a planet in order to build fighters. Minerals are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proper proportion (3 T, 2 M, 5 S). Only ships performing the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ghters mission (or Rebel ships performing any mission) can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iendly code (thus, this friendly code has meaning only for the Robo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bels, and Colonies). This friendly code will beam minerals of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owned planet, off a planet owned by the same race as the ship's own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off a planet owned by an ally who has enabled the Planet Leve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'cln' friendly code now allows ships to be cloned. When a shi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oned, an exact copy of the ship is made, with the same type of eng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the same number and type of weapons. The mineral cost of the clo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 is the same as the original ship, but the monetary cost is nom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uble that of the original ship's cost (configurable on a per-race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th the ShipCloneCost configuration paramet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ship may only be cloned at a starbase. In addition,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triction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The starbase must be owned by the same owner as the ship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loned, or by an ally who has enabled the Planet Level of al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A starbase can support only 1 clone or 1 regular build order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iven 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The planet must have sufficient minerals and megacredits to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clone, and the starbase must have equal or higher tech in all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ch levels as the components on the ship being cl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The ship to be cloned can not be a ship that the ship's owne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rmally build via starbase co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 cloning takes precedence over normal construction. That is, if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both a ship to be cloned and a normal build order at a planet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ly the clone order will be ho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a ship's clone order is valid, then its speed will be set to 0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ce it to remain at the starbase for that 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 cloning is enabled by the AllowShipCloning config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Tow mission is now cleared when the ship-under-tow has esca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irtue of a wormhole or other me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weeping enemy mines now causes a mine scan message to be genera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ach minefield swept after all mine activity is complete (in addi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mine sweep message itself). Previously, this scan message woul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 generated if the mine was scanned but not swe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essages to race 12 (i.e., messages to the host that are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nPlan) are now sent to the HOST.LOG file. Also, the 'message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rumor' command processor commands now accept race 12 as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cipient. These messages are sent to the HOST.LOG file. Players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mechanisms to send messages to the host (assuming the host re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rough the HOST.LOG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ship will not be drawn into a gravity well if its warp speed is 1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yperwarping ships, the speed setting does not matter, but whether or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hip falls into a gravity well is determi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HyperjumpGravWells configuration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configuration option RoundGravityWells determines whether gra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lls are square or round. See CONFIG.DOC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ine hit messages now include the ID number of the ship that hit a m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tarbase construction now occurs as part of turn processing. Th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nges the outcome when a starbase is built on the same turn th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nists are removed from the planet. Previously, PHOST would cance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se build order and return the minerals and money to the planet. N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HOST builds the base in the former owner's name. Should the plane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colonized, the base will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command processor command 'send config' causes the cont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CONFIG.SRC file (if present in the game directory on the host's sys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be included in the UTIL.DAT file. The same function is perform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planets have the friendly code 'c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new config option CPEnableSend enables the above functionality.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t the configuration will not be sent if CPEnableSend is OFF even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tary friendly code is set to 'con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n a ship travels through a wormhole, its friendly code will now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nged to 'WRS' rather than 'WRK' (if WrmVoluntaryTravel is 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therwise the friendly code is not changed since it is not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sider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n the ScoringMethod option is set to None, the score information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ports the number of ships for allies who have enabled the Ship Leve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iance, and the number of planets and bases for allies who have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lanet Level of al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ine scan/scoop messages now include the planet number that control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ne's friendly code. NOTE: It is the planet number that i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ported, not the friendly code of the mine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message is now generated when a ship with a gather mission fai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ather any cargo due to non-matching friendly codes, etc. This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 generated when the gather succeeds but there is no cargo availabl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lanet to ga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f AllowMoreThan50Targets is OFF for a player, then the 50 ships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RST file are now sorted by two criteria (before they we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rted by distance to the player's ships/planets). The primary criter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whether or not the ship is an enemy ship or whether it is an al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 (i.e., a ship belonging to another player who has enabled the 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vel of alliance). Enemy ships will always be listed before al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s. The distance to the player's ships/planets is now a second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riterion. Thus, the 50 ships appearing as targets in the RST fil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1) Enemy ships sorted in order of increasing dista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llowed b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) Allied ships sorted in order of increasing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before, all target ships beyond the first 50 are writt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TIL.DAT file so no information is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 as before, if AllowMoreThan50Targets is ON then all target ship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sted in the RST file (and none in the UTIL.DAT file) and furthermo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hips are NOT sorted in any order. A utility such as VPUTIL 3.0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PUNPACK 3.0 (or higher versions) is required to handle RST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nerated with AllowMoreThan50Targets en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FORMULAS.DOC file was updated to replace instances of BeamTe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rpTech, etc. to BeamType and TorpType etc. to indicate that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actual tech level of beams/torps that count, it is their posi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st of available types (from 1 to 1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ormholes are now assigned ID numbers for easier tracking. The ID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mply correspond to the order of definition of wormhol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MHOLE.TXT file. Thus, the first wormhole is given ID's of 0 (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try point) and 1 (for the exit point). If the wormho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directional, the entry point is assigned an even-valued wormhole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t the next wormhole ID (which will be odd-valued) is skipped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mhole entry points always have even-valued ID's and exit poi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ways given odd-valued ID's. Unidirectional wormholes, then,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signed even-valued wormhole ID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 that if a wormhole's entry and exit points become coincident (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tural displacement) then the wormhole is considered to be "collapse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becomes in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mhole scan and wormhole travel messages now include the wormhole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amount of fuel a ship loses when it hits a web mine is now either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T or 1/6 of the fuel on-board at the time it hits the mine, whichev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. Previously, the amount of fuel lost was always 50 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config option AllowESBonusAgainstPlanets determines whether or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Engine Shield Bonus applies to ship-vs-planet batt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config option AllowHyperjumpGravWells determines whether or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ravity wells affect ships that have just finished hyperwar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'message' and 'rumor' command processor commands now accep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gument of 'universal' (or just 'u' for short) which will se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ssage to all players. It is a shorthand way of wri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 1 2 3 4 5 6 7 8 9 10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umors are now more anonymous, since PHOST will now process TRN fil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ndom order. Previously, PHOST would process the TRN file for player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llowed by player 2, etc. so it was possible to reasonably gues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iginator of a rumor. Now, PHOST processes all race files in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der (different for each hosting) so that it is harder to gu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iginator of a rumor. A player can still give himself away by send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 message, a rumor, and then a normal message, since PHOST proc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turn in its entirety before moving on to the next p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n a planet is terraformed by a ship that is not owned by the plan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wner, then the planet owner is also sent a copy of the terrafor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situations in which ships are or are not affected by gravity w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s changed to achieve greater HOST compatibility. In summary,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GravityWells config option is ON, then a ship will be pulled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ravity well after movement is complete EXCEPT for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ircumstan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 If the ship has not moved this 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 If the ship is already orbiting a pla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 If the ship has chunne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 If the ship has hyperwarped and AllowHyperjumpGravW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s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 If the ship has a warp speed of 1 (unless the ship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yperwarped, in which case its speed doesn't mat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f a hyperwarp-capable ship has its friendly code set to HYP but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n 50 KT of fuel, it no longer has its warp speed set to 0 and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ed to move normally. This is for players that forget to reset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iendly codes away from HYP after a hyperju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Super Refit mission now allows a ship to be refit with a full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ams or tubes of the same tech that already exist on the s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eviously, only higher tech components could be placed on the ship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s a ship to be built with only beam weapon or one tube,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then later to refit it with the full complement of beams or tub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ame te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'Unload Freighters' starbase mission now also unloads credi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ny player message containing the string '*w*' will now be treat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umor (i.e., it will have the sender race suppressed). This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-exists with 'rumor' command processor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HOST parle franais! French language support was added and player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w receive messages in French by using the 'language' command 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and (see COMMANDS.DO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's New for Hosts and Develop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HOST now uses less memory. If you had trouble running PHOST before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memory constraints, try again with PHOST 3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PCONFIG program has a new option -c which generates an HCONFIG.H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at the same time that the PCONFIG.HST file is generated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ful for keeping a HOST-compatible configuration file (used b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-on programs) in sync with the PHOST configura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ive battle-related config options have been changed from un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uantities to signed quantities. Thes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ayRechargeBo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amHitBo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rpHitBo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amRechargeBo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ubeRechargeBo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change allows for custom battle designs in which higher tech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ad to faster recharge rates but poorer hit rates, for exampl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nge also entails new allowable ranges for these parameters. Ho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ould ensure that existing parameter values do not exceed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able ranges. See CONFIG.DOC for more details on these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re are new UTIL.DAT records generated for many new events (mostly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2 features). See UTILDATA.DOC for more details. Also note that so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existing records have grown larger as more information was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re are two sets of new configuration options. One set represent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figuration options that are in HOST 3.2, the other set contain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HOST-specific options. The CONFIG.DOC file contains full descript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configuration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new HOST 3.2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xPlanetaryIncome        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onStormActivity          (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onStormsHideMines        (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Chunne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DeluxeSuperS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Glory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AntiCloakS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GamblingS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CloakedShipAt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ShipClo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Boarding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ImperialAss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amScoopFuelPerLY         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AdvancedRefin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Bioscann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HullTechNotSlowedByMines  (~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*) -- the range of this option is greater than that allowed by HOST 3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+) -- this option is currently ignored by P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~) -- this parameter is interpreted somewhat differently by P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new PHOST-specific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PEnable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oundGravityW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PrivTowCap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CrystalTowCap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am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ESBonusAgainstPlan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hipCloneCos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HyperjumpGravW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ativeCombatSurvival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umulativePill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InterceptAt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HOST now supports add-on programs that work using the AUXHOST mechani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HOST, however, does not implement the AUXHOST mechanism in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HOST. PHOST does not use any AUXHOST.BAT, AUXHOST.INI, or AUXHOST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s. Instead, PHOST can now be run in phases. The add-on progra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un in-between the phases. For example, to run the RacePlus add-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gram, a batch file could be created containing the following li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host -1 game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aceplus 1 game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host -2 game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aceplus 2 game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host -3 game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more details, please read the appropriate sections in the INSTALL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game directory and base directory are now validated and a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propriate error message is displayed if either directory does no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is unreadable, etc. (not yet functional on all platform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error message is more informative now when an old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G.HST i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temporary command-line option -R has been introduced tha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use PHOST to generate RST files in the new 3.2 format for play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e using WinPlan. Specifically, mine field data, ion storm data (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now), UFO.HST data, ship explosions, and race names are now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RST file. This option will become obsolete once VPUTIL/VPUNP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n unpack 3.2-format RST files, at which time PHOST will generate 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s in the new format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 check-only mode and when all players are checked (i.e., when 'phost -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' is used) PHOST now performs Tim Continuum checks on the TR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 check-only mode, a missing PCONFIG.HST file does not gener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rror. Instead, the default configuration is used and a warning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essages to race 12 (i.e., messages to the host that are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nPlan) are now sent to the HOST.LOG file. Also, the 'message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rumor' command processor commands now accept race 12 as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cipient. These messages are sent to the HOST.LOG file. Host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view the HOST.LOG file for player-to-host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New sample configuration files are included as templates for game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LIST alternative ship list (PCONFIG3.SRC) and for games that des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ximal HOST emulation (PCONFIG4.SR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On Unix platforms, PHOST would not link to form an executable in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ses (e.g., a non-GCC compiler was used but GCC was used to compi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tribution, or a GCC version prior to 2.6 was used to link). Ther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reference to a missing ___main function. Now, the distributed make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s been revised to include a new stub file, mainstub.c, that contai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ub for the missing function on such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'xtern' command processor command now writes out its parameters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xterncmd.ext' file in the game directory. The format of each lin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file is "P: ARGS" where P is the player number and ARGS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guments passed to the 'xtern' command (blank-delimited). This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written on each turn (except when PHOST is running in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de). The first line of this file will contain the turn number fo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y the 18-character time stamp of the current 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 order to not confuse player utilities, it is now requir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mhole definitions not be removed from the WORMHOLE.TXT file (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uld shift all wormhole ID's following the removed wormhole down by 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w wormholes should only be added to the end of the file. To remo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mhole, simply set the entry point co-ordinates and the exit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-ordinates to the same value (i.e., the entry point is i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ce as the exit point). Do not comment out the wormhole (PHOST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 this itself if the mass of the wormhole reached 0). Finally,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nge wormholes from being unidirectional to bidirectional, or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wormhole is now considered inactive if at any time its entry poi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it point are in the same location, whether this happens by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diting of the WORMHOLE.TXT file, by natural movement of the ent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it points, or by the wormhole's mass having shrunk to 0 (at which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HOST will set the entry and exit points to (0,0) but will leave the m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-is in order to remember whether the wormhole was unidirection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direction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host data checks no longer set the transfer and dump cargo slots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ey are found to be non-zero. At the end of a host run, all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dump cargo slots are set to 0 and they are expected, therefore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main this way until the next host run. However, CPLAYER program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rectly modify host data and that wish to use these slots would trig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checking mechanism and would be prohibited from legally transfe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dumping cargo. With this check taken out, a warning is generated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transfer and dump slots are left intact, allowing CPLAYERS t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ve to ch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n a planet's natives are removed, the native happiness, gover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, taxation rate, etc. are all reset. There were no ill effec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ving these values remain unchanged but some hosts were confus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specting the data files and seeing that some planets could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tive type, native government, etc. yet not have any na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PHP Abyss (Tim Continuum) is now implemented differently. Previous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s would be flung to random locations in the universe, which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de these ships act as scouts, discovering the positions of enemy s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planets. As most occurences of the Tim Continuum were due to hon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stakes, hosts would sometimes choose to re-run the turn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formation gained from this inadvertent scouting could not be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. Furthermore, if the host chose not to re-run the turn, the hon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t careless player would be severely penalized by the TC, sometim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oint of not being able to contin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address these concerns, the PHP Abyss now prevents all of the play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s from moving, prevents all mines and factories from operating (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nerals are mined and no supplies are produced), and inhibit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xation (no revenue is generated). The player's empire is thus "halte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one turn, preventing him/her from making progress in the gam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mposing only a one-turn penalty on the honest but careless play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ost also has the option now of re-running the turn without gi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yer any scouting advant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new '-S' flag to PHOST causes it to use the current turn numbe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andom seed. This makes re-running turns easier since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cessary to look up the old HOST.LOG file and retrieve the random s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t wa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new '-t' flag to PHOST causes PHOST to simply display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rn number and exit. No processing is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UTIL.DAT record, type 29, has been added for exploding mine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UTIL.DAT record type 0 (Mine Scan) has been augmented with one new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dicating the nature of the mine scan record (mine laying, 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weeping, or scan summar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Host add-on programs can now write to a UTIL?.EXT file to hav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cluded in a UTIL?.DAT file. For example, any data contained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TIL5.EXT file will be appended to the UTIL5.DAT file once the latt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en written by PHOST. The UTIL5.EXT file would then be remov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catenation occurs in Phase 3 of processing. Add-on auth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couraged to contact the PHOST maintainers to obtain a unique ran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cordType identifiers for use by their programs. See UTILDATA.DOC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UTIL.DAT record, type 30, has been added to indicate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HOST-generated records. All records following this one represent rec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nerated by add-on progra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