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`dtl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8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DTL and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variety sequences-6, version 0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`DTL' stands for `Device-Independent Text Language',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representation of a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DVI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  dviware/driv-standard/level-0/dvistd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VI Driver Standard, Level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UG DVI Driver Standards Committee 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ed by Joachim Sc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, "Device-Independent File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.2, "Summary of DVI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&lt;variety-name&gt;  Specifies name of DT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`variety' has no DV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TL commands correspond one-to-one with DVI comman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briefer names (except for `special') than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standard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L  :  D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 :  series of set_char commands, for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   :  literal ASCII left parenthesis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)   :  literal ASCII right parenthesis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:  literal ASCII backslash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:  literal ASCII double quote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  :  set_char for character with hexadecimal code 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parentheses, but by itself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, s2, s2, s3  :  set, with (1,2,3,4)-byte ch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  :  se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, p2, p2, p3  :  put, with (1,2,3,4)-byte ch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  :  p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:  nop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  :  bop (beginning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p  :  eop (end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: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: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, r2, r3, r4   :  right, with (1,2,3,4)-by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, w1, w2, w3, w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, x1, x2, x3, x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, d2, d3, d4   :  down, with (1,2,3,4)-by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, y1, y2, y3, y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0, z1, z2, z3, z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:  fnt_num (set current font to font number in 0 to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f2, f3, f4  :  fnt (set current font to (1,2,3,4)-byt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:  xxx (special commands with (1,2,3,4)-byte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 :  fnt_def (assign a number to a nam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 :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 :  post (beg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_post  :  post_post (en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 :  undefined DVI command (25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``dtl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