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TXSsect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8 $  :  $Date: 1994/10/27 01:06:37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sis Manual - CHAPTERS AND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, a TeX macro package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4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draft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ypesetting Complete Papers  \label{sect.paper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so far are useful for creating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hysics paper, but they are not enough to types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A physics paper generally has a title, one or mo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es or professional affiliations, and perhaps an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ocuments may be divided into sections, or even chap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even have a table of contents or an index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ands for creating the basic structura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per: the title material and divisions into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nd subsections.  It also includes a discuss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, such as how to create a table of contents or a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rol the running headlines at the top of the pag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 discusses more specialized document layouts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r for papers submitted to specific journ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 describes the commands for producing letters, memos,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simil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typeset the same documen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mat.  Therefore, all complete papers in \TeXsis\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structure, and one can select the particul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be used by changing only one or two commands at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script file.  The commands to typeset the titl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paper up into sections then behave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articular format selected.  For example,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paper} command then the title page material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rst page, and the text of the paper will also begi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If you simply change \cs{paper} to \cs{preprint}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appear on a page by itself, with a banner (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anner}) across the top of the page, and the text will be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 Using any of the other document forma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 will cause the title page material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n example may be more instructive than mo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famous paper\reference{BCS} J.~Bardeen, L.~N.~Co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R.~Schrie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ournal Phys. Rev.;108,1175(19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gun had it been typeset with \TeX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date{July 8, 1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code{hep-cats/yymm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Super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Bar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, Illinois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.~N.~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 and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R.~Schri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oret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England B15 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of superconductivity is present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appear{Physical Re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acts which a theory of super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ai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example paper is given in the file |Example.tex|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standard distribution of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section each of the elements in thes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 related to the overall structure of a complete pap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cument Types \label{sect.typ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TeXsis\ paper should start with the \cs{texsis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start}.  (While this is not required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cros listed below, it does serve to indicate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ypeset with \TeXsis.)  The \cs{texsis} macro can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pecify whether the document should be typese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conference proceeding, a preprint, a book, etc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sensible defaults for the layout, althoug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given to override them.  The following bas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cluded in \TeX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Manuscript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aper with the title and abstract at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such as for submission to a conferenc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s on the first page, below the title and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repr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aper in a preprint format, with the title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first page.   A \cs{banner} is put acro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 and the text begins on the pag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anuscri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S{preprint}, but with true double spacing for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for publication in journals such as the {\s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}, which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r other long document with a separate title pag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, a table of contents, etc.  Page numb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 on left and right hand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defining the type of document you can ad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odify the default layout. For 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sis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per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size=|\meta{dimen}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size=|\meta{dimen}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inglespac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ingle-spaced conference proceeding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Macros to create more specialized documents in som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used by physics journals and conferenc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.  Since \TeXsis\ obviously canno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formats, that section also contains some hint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forma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itle Page              \label{sect.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per almost always starts with a title.  Most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clude the names of the authors, and oft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bstract.  Sometimes the title,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and abstract appear on a separate page, while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ar at the top of the first page of the paper. 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all this material together as the ``title p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has a standardized method for entering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whether it is to appear on a page by itself or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title page material with \CS{titlepage} and 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titlepage} (see the example at the beginning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se two control sequences you can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various parts of the title page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endauthor}\clump\tolerance=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title of the paper.  All lines up to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endtitle} are centered and printed in \cs{Tbf}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 in the input file {\sl are} respected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obeylin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 entry for an author's name and addres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ines that follow.  Line endings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re} respected.  The first line to follow i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is printed centered in |\bf| type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entered in normal type.  End with |\end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and," centered and with appropriat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  It can be used either between sets of 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|\endauthor| or between multiple address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|\author| for papers with many author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 are not respected; instead, the list of auth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lines as evenly as possible, and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nd printed in Roman type.  End with \cs{endauth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nstitution}\arg{symbol}\arg{address}} Prints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ion address centered on a line.  A |\medskip|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address to separate the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stitution| should be placed after the author list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authors|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abstract.  The word "ABSTRACT" is center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  The left and right margins are brought i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paper.  End with |\endabstrac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acs}\arg{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CS (Physics and Astronomy Classification Scheme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ubmitted}\arg{Journ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hrase ``Submitted to {\sl Journal}'' centered on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journal printed in |\sl|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oappear}\arg{Journ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|\submitted|, this prints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To appear in {\sl Journal}'' on the titl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journal printed in |\sl|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isclaimer}\arg{con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tandard DOE disclaimer for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contract}, printed in 10~pt.\ type, as a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entering the title page material this way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overall document format, either from \cs{pap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eprint} or to one of the more specialized format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,  then the title page material will automaticall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document format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banner} macro is called in the \CS{preprint} documen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ate, a preprint code number, and the name of you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at the top of the title pag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can be chang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ORGANIZATION{|\meta{name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hange can be made permanent by putting i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Ssite.tex| when \TeXsis\ is being installed.  The defaul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int date and document number can be specifi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ubdate}\arg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ubcode}\arg{code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cs{titlepage}. If these are omitted, the dat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and year and the document number default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et as the default when \TeXsis\ was installed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TeXsis\ version number.  The default at thi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Tunlock   "\@DOCcod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ustomize the look of your paper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\cs{banner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your paper to one of the preprint \idx{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}\index{electronic bulletin boards} such as |hep-lat|, |hep-p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hep-th| you can have the server automatically insert the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assigns your document when it is submitted.  To do th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: putting \relax here and below inhibits any suc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manual if it gets put out on such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ubcode}|{hep-lat|\relax|/yymmnn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document (change ``\idx{hep-lat}''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you are using).  When you submit a paper to a ser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ut'' command it will translate any occurrence in the inpu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``|hep-lat|\relax|/yymmnnn|'' to ``|hep-lat/|'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digit paper number.  You must use the exact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yymmnnn|'' for this to work.  When someone else gets your 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prints a copy it will have the assigned documen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at the top of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\cs{footnote} macro cannot be used to make foot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and authors's names, because these speci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nal vertical mode, where footnotes are not allow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ead use the \cs{vfootnote} macro of Plain \TeX\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 this case you must put the reference mark in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list yourself (for example, with |${}^*$|), and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footnote*{The footnote}| somewhere else on the page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tical mode material (the author or titl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Footnotes'' identifying institutions in a long list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centered on lines immediately below the auth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uthors} and \CS{institution} can be used for th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list of one well known paper\reference{DIS} E.D. Bloom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\ Rev.\ Letters \vol{23}, 930 (1969) 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y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malltt\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.~Bloom,$^a$ M.~Breidenback,$^b$ D.H.~Coward,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.~DeStaebler,$^a$ J.~Drees,$^a$ J.I.~Friedman,$^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C.~Hartmann,$^{b,c}$ H.W.~Kendall,$^b$ G.~Miller,$^a$ </w:t>
      </w:r>
    </w:p>
    <w:p>
      <w:pPr>
        <w:pStyle w:val="PreformattedText"/>
        <w:bidi w:val="0"/>
        <w:spacing w:before="0" w:after="0"/>
        <w:jc w:val="left"/>
        <w:rPr/>
      </w:pPr>
      <w:r>
        <w:rPr/>
        <w:t>L.W.~Mo,$^a$ R.E.~Taylor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a}{Stanford Linear Accelerator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, CA 94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b}{Department of Physics and Laboratory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, Massachusett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MA 02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c}{Xerox Corporation, Rochester, 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.~Bloom,$^a$ M.~Breidenback,$^b$ D.H.~Coward,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.~DeStaebler,$^a$ J.~Drees,$^a$ J.I.~Friedman,$^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C.~Hartmann,$^{b,c}$ H.W.~Kendall,$^b$ G.~Miller,$^a$ </w:t>
      </w:r>
    </w:p>
    <w:p>
      <w:pPr>
        <w:pStyle w:val="PreformattedText"/>
        <w:bidi w:val="0"/>
        <w:spacing w:before="0" w:after="0"/>
        <w:jc w:val="left"/>
        <w:rPr/>
      </w:pPr>
      <w:r>
        <w:rPr/>
        <w:t>L.W.~Mo,$^a$ R.E.~Taylor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a}{Stanford Linear Accelerator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, CA 94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b}{Department of Physics and Laboratory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, Massachusett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MA 02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c}{Xerox Corporation, Rochester, 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\cs{institution} must come {\sl befor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endautho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pters and Sections \label{sect.sec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create and automatical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s of a document, including chapters,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                         % make label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hskip 3cm}\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chapter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chapter with \meta{title} printed in |\T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section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ction with the \meta{title} printed in |\tb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is does {\it not} begin on a new page (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an start a section on a new pag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fill\supereject|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subsection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ubsection with the \meta{title} printed in |\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subsubsection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ub-subsection entitled \meta{title}.  This i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n even a subsection and should only be used when tru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Appendix}\arg{label}\arg{tit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chapter-like appendix labeled by the letter \meta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A, B, C, \dots or I, II, III, \dots).  The \meta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|\Tbf| type at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appendix}\arg{label}\arg{tit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ction-like appendix labeled by the letter \meta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A, B, C, \dots or I, II, III, \dots).  The \meta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|\tbf|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nosechead}\arg{tit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eta{title} is typeset like a subsection headline, bu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number.  This is suitable for acknowledgments,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ppears at the top of the section or subsec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in the appropriate typestyle for the document typ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amount of vertical spacing below. 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ayout vary with the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\CS{chapter} is appropriat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s or theses; the manual you are reading now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 and \CS{subsection}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chapter, section, and subsection numbers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, and the chapter and section numbers are also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figure and table numbers in the form ``$cc.ss.nn$'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$ is the chapter number, $ss$ the section number, and $n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.  The inclusion of the chapter and section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or off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~showchaptIDfalse\q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chaptIDtrue}} Display chap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chaptIDfalse}} Do not display chap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sectIDtrue}} Display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sectIDfalse}} Do not display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Appendix} and \CS{appendix} give chapter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like appendices, respectively. The chapter or se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letter, which is given as the first arg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which is the second argument, is printed in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r section tit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A}{Review of Functional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labeling the appendix is attached to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f \CS{showchaptIDtrue} or \CS{showsectIDtrue} is us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letter by using an empty first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{Leading logarithm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result is the same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chaptIDfalse} or \CS{showsectID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kip called \CS{sectionskip} is used before the tit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like division (i.e., a |\section| or an |\appendix)|;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S{subsectionskip} is used for any lower-level divison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ubsection}, \CS{subsubsection}, or a \CS{nosechead}. Of cour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moved by \TeX\ if the section starts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ny of these divisions will start on a new page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imum length given by \CS{sectionminspace}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skip=2cm plus 8pt minus 8pt     % skip before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skip=1cm plus 4pt minus 4pt  % skip before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minspace=0.25\vsize             % new page if l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changed to any legal \TeX\ skip or dimens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 or in a local group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skip=\sectio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urte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\cs{nosechead} which looks like a 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 the order of appearance of the sections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, so there is no automatic mechanism for lab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Any of the divisions described above can be 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\cs{label}\arg{label} into the title text.  The \meta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 \meta{type.name}, where \meta{type} is |cha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t|, etc., to avoid possible conflicts with other kind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s can then be referr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{|\meta{type.name}|}|, as described in \Sect{labe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itle of a chapter or section is too long,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n be inserted with the \cs{n} command.  (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ine in the title when it appears in the table of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headlines are being used (see \Sect{headline})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title, up to the \cs{n}, will be used for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. You can always set the headline by hand with |\setHead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described in \Sect{head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ustomize the behavior of the section-making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definitions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ustomization!chapters and sec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chapter}, \CS{everysection}, \CS{everysub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subsub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immediately before mak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documen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fterchapter|, |\aftersection|, |\aftersubsec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ftersubsubsec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immediately afterwards.  By default all of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 As an example, if you wanted every section to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, and you wanted numbered footnotes created by \cs{NFootno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counting from one,  you c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section{\vfill\supereject \footnum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control the results produced by \CS{chapt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 is to change the way the chapter or se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y changing the definitions of the macros \CS{ChapterSty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Style} or \CS{SubsectionStyle}.  These macro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the chapter or section number, and by default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argument.    By substituting your own defini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you like to the section number. 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esired that the section number be printed as a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arabic numeral.  The following definitio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 to an upper-case roman num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Style#1{\uppercase\expandafter{\romannumeral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ustomized behaviour of the section-making macro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s{Tbf} and \cs{tbf} can also be defined as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ingle argument, which is the title of the section o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works it may be best to look at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hapter} and \CS{section} and the like in the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Ssects.tex|. For very specialized applications you could ev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 this file to the TXSmods.tex file and then al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 of Contents \label{sect.c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-making macros just described automatically mak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dx{table of contents} for the document being prepared. 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r section and the page number are stored 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ile (which ends with the extension ``|.toc|'') until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able of contents is crea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ying \CS{Content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is divided into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, the table of contents should appear on a page with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page number (which is obtained by setting \cs{pageno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                     % document format for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hapt1             % input chap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         % eject last page, including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3                % print on pages iii, iv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Contents}      % label TOC without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                 % generat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is usually printed at the {\sl end\/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o that all the page numbers are correct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se pages to the front of the documen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say \CS{Contents} at the begining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the table of contents file produced by a previous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, although then you must process the document twic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ge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nothing is writte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ess \CS{Contentstrue} is set.  The default for mo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S{Contentsfalse}, since one usually does not wan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or a short paper or a memo or a letter. 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ok} and \cs{thesis}, which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ntentstrue}.  In any case, if you want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state \CS{Contents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n entry in the table of contents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hapter} or \cs{section}, no entry is made for \cs{nosechea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r in any case, you can insert an entry in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``by hand''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ddTOC}\arg{level}\arg{title}\arg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meta{level} is the level of division for the entry being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for chapters, 1 for sections and 2 for subs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uch vertical space is put around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how much the entry is inden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eta{title} is the text of the title as it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  Text which is too long for one line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lines, but you can force a line break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n}. The \meta{page} is the page number for the ent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  Generally you'll use \cs{folio} here to just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, whatever that may be.  Thus to make a section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having the title ``Acknowledgments''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Acknowledgments}{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de in the table of contents by \cs{chapter}, \cs{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ll optionally begin with the chapter or section numb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ether \cs{showchaptIDtrue} and \cs{showsectIDtrue}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hether or not to show the chapter or se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en the table of contents is printed by \CS{Contents},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chapter} or \cs{section} is begun.  Thu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s showing at the beginning of the section, but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ection numbers in the table of content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sectIDfalse} immediately before saying \CS{Cont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commands or other text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it is being created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OCwrite}\arg{stu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eading above the appendicies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anual was created by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write{\bigskip\noexpand\nosechead{Appendices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ppendices were created.  The \cs{noexpand}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sechead| from beingexpanded until later, after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you want the table of contents to appear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itself!? Naturally it should appear first (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at the end of the document).  You can use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Sect{labels} to make a ``forward refere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number.  At the beginning of the documen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entry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0}{Table of Contents}{\noexpand\use{Pg.tab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expand} prevents the \cs{use} from being expanded until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ble of contents file is read back in.  Later,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able of contents you would first tag the pag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CS{Contents}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Pg.tabcontents}{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         % NO, WE DO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monstration of this we have done this for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.  For more information about \cs{tag} and \cs{use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abels}.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Headlines and Footlines     \label{sect.head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\TeX\ whenever a page is output an optional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line are added at the top and bottom of the page.  In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line is normally blank, while the headline contain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upper right corner. The \cs{book} and \cs{thesis}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 running headline, centered in 10~pt.\ italic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hapter or section title. Running headline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t printed on any page containing a \cs{title}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hapter}.  For an example of running headlines loo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nopagenumbers} turns off the running head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lines, just as it does in Plain \TeX. In \TeXsis\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numbers} restores the standard headlines and foo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okpagenumbers} puts odd page number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 even page numbers in the upper left corner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books.  This is the default for \cs{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S{RunningHeadstrue}, the default for \cs{book}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sis}), displays the running headline text \cs{HeadText}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ge number.  |\RunningHeadsfalse| turns of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 but leaves the page numbers. \cs{HeadText}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hapter} to be the chapter title in 10~pt.\ italic type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are used, then it is defined by \cs{section} to b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You can change the running headline yoursel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Headline}\arg{text}.  For example, the head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uld have been creat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Headline}|{|\HeadText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line text appears in typestyle \CS{HeadFont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o suit your tast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Font{\te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n Index \label{sect.ind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make an index for a book was to write key~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 on 3$\times$5 cards, and to then write on these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pages on which the key words occured.  The c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rted by hand and their contents were typed up in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is was a tedious and time consuming task.  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cess has been modernized so that an index can be ma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Still, it takes a certain amount of c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well constructed index.  An important part of design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deciding which key~words will be useful in the index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~words will not.  A computer cannot make these deci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index with \TeX\ still involves collecting the index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m (and removing duplicate references), and then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dex.  The first and last steps are accomplished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macros known as |index.tex|, while the sorting and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 entries is done by a separate comput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index|.\index{makeindex} This is how we made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ntry in the index you can say \CS{index}\arg{ke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key} is the key~word to be entered into the index, or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 \CS{idx}\arg{word}, which both includes the wo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n index entry for it; saying ``\CS{idx}|{frisbee}|'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ing ``|frisbee|\CS{index}|{frisbee}|''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 writes the index entry to a file with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extension ``|.idx|''.  Once your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\TeX\ this file will contain all of the ``raw''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raw index file are not sorted, and there may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s.  The |makeindex|\index{makeindex} program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 and reformat them in a form appropriate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e output from the |makeindex| program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``|.ind|''.  So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ile is called |myfile.tex| and you have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you should find a file called |myfile.idx| containing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.  You would run the |makeindex| program lik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index myfile.id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processed index file |myfile.i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leave off the |.idx| extension for the raw file and 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i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index you can either include it in another pas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\jobname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 file, or you can print it separate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\input index|'' to the begining of the |jobname.ind| file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\TeX\ or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\CS{markindextrue} then indexed words selected with \CS{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printed output inside a ruled box (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change the word or line spacing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indextrue \idx{frisbe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``proof marks'' are useful for draft copies when you a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index, but obviously you do not want them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py, so the default is |\markindexfal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index.tex| macros are distributed with \TeXsis, but |makeindex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 do not have the |makeindex| program you can get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t from the \TeXsis\ anonymous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fshitz.ph.utexas.edu|.  It is a well-known program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ny other sites on the net.  Note that the |index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ork with Plain \TeX\ as well as \TeXsis, and the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index| in it's default mode, even though that default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\La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w to make full use of |makeindex|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index.tex|, the Unix man page for makeindex(1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aper\reference{makeindex} Pehong Chen and Michale A. Harr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dex Preparation and Processing'', in {\sl Software: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}, \vol{19}, 897-915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n and Harrison describing how they designed the |makeindex|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sect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