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333680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05666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764848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39585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