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96096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65231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88407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67216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