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931626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574884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750457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116203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