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420272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93342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438274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759213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