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pScan V0.8 (28-Nov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und Vermeulen &lt;edmundv@grafix.xs4all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Scan is a scanning program for the Sharp JX-100 col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y scale preview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definable detail (colour) scan area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canning process is displayed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nned images are saved in the Be screen du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harpScan because I wanted to be able to keep using my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eBox. This goal has now been achieved. I now nee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to develop the program further. If you own a Sharp JX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use on your BeBox, please drop me a lin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ifference whether I am developing this program just for my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ther people use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arpScan is really easy. When you start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'Preview Scan' window. This is where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 scale) scan will show up. You first choose which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is attached to from the main menu. Only port 1 and 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ecause the scanner is driven at 115200 baud. Port 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You choose 'Do Preview Scan' from the menu to star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the scan by pressing the 'Esc' key or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ose button. You can save the preview scan or op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previews throug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do the colour scan, you choose 'Do Detail Sc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You will then be presented with the 'Detail 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will allow you to define the area that will be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which resolution (the 'DPI' setting). The scan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a red rectangle in the preview scan window.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with the mouse by clicking anywhere in it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. You may also define a new rectangle by click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already defined rectangle and dragging it to t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happy with the scan area, you may click the 'Start Sc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You can now watch the scanning in real time in the '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' window. First the green, then the red and finally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will appear. This is an 18-bit colour imag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est on a 32-bit screen. Note that you can scro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move or resize the window while the scanning take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eat. Again, press the 'Esc' key or the window clo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can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ave the detail scan through the 'Save Detail A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e image will be saved in the Be screen dump forma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these with the ImageViewer application simply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thing working; that was the main thing. I know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es, but I need some encouragement from you to continu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Send me e-mail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eatures that I would still like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 correction to make the scanned image br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deway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embering the settings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eless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miga computer then check out my Be DataType on Am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'util/dtype'. It will allow you to display B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scans saved by SharpScan) on an Amiga with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ga operating system or hig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