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Lock 1.0 (23.10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it when you try to enter some numerical val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end up scrolling the text in some 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meant to be put in your UserBootscrip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/boot/system'). You could copy it to '/boot/bin' but I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y 'personal' directory.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ot/personal/myprogs/NumLock/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et NumLock on your keyboar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B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und Vermeulen &lt;edmundv@grafix.xs4all.n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