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6 Jon Wa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: 1.4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ember 26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document "README.doc" for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ed questions and installatio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7-01-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1.4.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ream::Read documentation was clarified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end-of-file versus error-reading -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should not be touched for an I/O erro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et to 0 for end-of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DataVideo to AppGlue. This makes it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files in the suggested "dynamic media" inter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Added the MediaApp sample appli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Datatypes.lib to import pictures, which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out as a DATA_VIDEO file. MEDIAReader is no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ebugged; neither is MEDIAWriter for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than bit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itmapStream to AppGlue to easily translat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the dependency on MList.h by writing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 class from scratch (still inheriting from B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ATATranslate where address of loca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es out of scope was taken and used outside sco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ioExtension recommendation for how t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output depth. Translators are free to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int, but it hel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bug that prevented DumpHandler from sav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but DATA_BITMAP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library to actually make good on promi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prefix MIME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"AppGlue" folder for "glue" files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not part of Datatypes.lib proper, help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use the library for many thing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UE.doc in that folder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 bug in output sorting of DATAGetHandlers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-11-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1.3.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dependency on all Useful_Classes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List.h. This dependency is not likely to go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DATAMakeView() from Datatypes.lib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using this function, please use Plugin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(PluginEditors.tar.gz is on ftp.be.c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DATAMakeConfig() for us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urrently untes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ShowApp and sample translators, includ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creen dump graphics translator. ShowApp n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ything that translates to TEXT, DATA_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ATA_PICTURE. It will show the format nam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n the lower-left corner of each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numerous bugs both in sample transla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.lib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d documentation to reflect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-10-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1.3.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s a bug in DFileStream::SetSiz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-09-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1.2.0 to 1.3.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breaks binary compatibility with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Datatypes.lib as well as applic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against it and translators using it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build everything. I hope to avoid th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where handlerVersion was stored as a long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s a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SetSize() virtual method to DStrea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re-compilation and addition in all D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SetDispose() method to DStream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Stream subclass is to "eat" its underly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(file, memory, etc) and dispose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destructor. However, clients can now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ehaviour by calling SetDispose(FALSE)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ream subclasses should check the flag fDis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dispose of its data if the flag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built with final Dr8 libbe.so and libdll.a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 was accidentally built with pre-final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ynchronization to DATAInit(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hutdown(). There can now only be at mo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nit() or DATAShutdown()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is still your job to make sure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 other DATAXxxx() calls running when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Init() or DATAShutdow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DATAGetHandlerInfo() to return user-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a specific handler. Thi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ndler name, info string, and versio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DFileStream such that it lazily ope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en needed; this will make save-as and re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er in some usage sit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way translators are loaded. When NU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DATAInit(), the default folder 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ATATYPES environment variable (or hard-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"/boot/Datatypes") are always loaded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efaults stored in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