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Hire Installation Notes, 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really what a .pro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ter to contact someone that know ho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sh work, because if you do some mis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come unable to launc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done in the 0.99 version of Term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If you have NOT changed your /boot/.pro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you installed BeOS and have NOT set a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could use the "install" shell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archive instead of doing all the follow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nually like it is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copy of the original files that ar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cript will be stored in the /system/logs/term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ectory. You can delete/move thi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don't notice problems after some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 you have problems, you can uninstall all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y launching the "uninstall" scrip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place all modified copies by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py "TermHire" execut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system/add-ons/Track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pdate from an old version of Term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with it now, otherwi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some sensible files from your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home directory , in our example /boot/your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/boot/.profile file in /boot/your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/boot/.profile file in /boot/your_home/.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symbolic link of /boot/your_home/.profile in /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ystem will launch the .profile in /boot/your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other shellscripts in /boot, move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ot/your_home also, and don't forge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are stored on it. I suggest you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through the "$HOME" variable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change your home directory without harm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the way boot shellscript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ollowing section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/boot/your_home/.profile (the "pwd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), or copy it from the profile.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$HOME=/boot/your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FOLDER_PATH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"$FOLDER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-v FOLDE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"$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the add-on will be activated when you'll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Add-ons menu of Tracker windows or with a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on a browser window, followed by Add-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