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v1.11,</w:t>
        <w:tab/>
        <w:tab/>
        <w:tab/>
        <w:tab/>
        <w:t>Linkping 23 Jan 1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orbjrn Anders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dd-on lets you search th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files you have marked. It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 in any marked directories and sear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file there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arch word is given by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.doc (this file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-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usual, copy the "Search-S"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the /boot/system/add-ons/Brow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 the string you want to search for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editor, terminal or a text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where, and copy it into the clip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rk the files and folders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and choose the Search add-on.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ing Command-S (or Alt-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indow with a ListView will popu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displays all the files fou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 the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 the path is printed out, bu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suppressed by pressing a Shift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resize the window to make the full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sible. There's no scroll view however, s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ant to scroll the contents of the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an entry with the mouse and step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cursor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,unfortunately not, you cannot double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ries to invoke an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that I know of. Enlighten me!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v1.0: Some residues in a buffer could case h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files that did not contained the searched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e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size of the searched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255 characters. Easily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code if desired. It is a #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ath of a file exceeds 350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it's name will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guely based on the lowercase add-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ecutable is compiled under DR8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W2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al stuf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do not take any responsibilities what so 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consequences caused by, or even remo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with this program. You use it enti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your own risk and I do leave no guarante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will work 100% as stat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opy, redistribute and modify it as m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ant as long as you (or another person, 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 or similair) does not make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 on this program and if this arch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d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nting the auth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(virtual) flames, bugreports, fe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s, etc., are grately appreciated an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en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an@ifm.liu.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jo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rbjrn Anderss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