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76970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35074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21842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83979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