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61044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23706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40504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33239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33991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31070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21801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18366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47264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47774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46875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02446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4952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11602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43031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81997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95015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203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57897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14724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76647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67658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47141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78333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82177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93631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10459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91246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9761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86746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88807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23242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48771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94730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87481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0919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72193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70195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15167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