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62691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29616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3740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45703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74058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1386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71297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52825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95289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68565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35254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60131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4712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76410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53677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8384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78019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96463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9688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031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4757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95666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52162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10489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84883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41404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9134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23213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33094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80371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43993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65844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40974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10170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08213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41243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4934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18811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02310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