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82162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14433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8744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41746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72278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271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06369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94431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64240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09094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7849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28479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236204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19816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41337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42813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11646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11632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4883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29206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90376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10544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45662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16709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48951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02164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36956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976817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10848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28100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82681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40872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697820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070867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24190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01289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72378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26347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13970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