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Object Relation Mapper (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jango's Object Relation Mapper (ORM) strives to be bo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se. Where possible it tries to follow dja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 API, with a similar lazy queryse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lation mapper builds upon &lt;a href="http://doc.qt.nokia.com/latest/metaobjects.html"&gt;Qt's Meta-Object System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familiar with Qt, you should feel right at home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upport for a wide range of database backends thanks to &lt;a href="http://doc.qt.nokia.com/latest/qtsql.html"&gt;QtSq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models.html"&gt;creating and registering database models&lt;/a&gt; is easy using Qt'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queries.html"&gt;performing queries using query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QDjango can &lt;a href="database.html"&gt;create and drop database tables and indices&lt;/a&gt; for register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read-aware acces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base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up Set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qt.nokia.com/latest/qsqldatabase.html#addDatabase"&gt;QSqlDatabase::addDatabase(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an in-memory SQLi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db = QSqlDatabase::addDatabase("QSQL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setDatabaseName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ell QDjango to use the database you just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setDatabas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 Creating or dropping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and declared all your models (see \ref models), you can ask QDjang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you can ask QDjango to drop 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drop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reading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QDjango calls the QDjango::database() method whenever it needs a handle to the database. This method will clone the database connection as needed if it is invoked from a diffe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