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18605332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186053327"/>
            <w:bookmarkStart w:id="1" w:name="__Fieldmark__0_318605332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