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377646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7764600"/>
      <w:bookmarkStart w:id="1" w:name="__Fieldmark__0_4377646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