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3896995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9985056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